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0939-07 від 17.06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7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color w:val="121212"/>
                <w:sz w:val="26"/>
                <w:szCs w:val="26"/>
                <w:shd w:fill="FAFAFA" w:val="clear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ржавний центр зайнятості Міністерства соціальної політики Україн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Еспланадна, 8/10, м.</w:t>
            </w:r>
            <w:r>
              <w:rPr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i/>
                <w:sz w:val="18"/>
                <w:szCs w:val="18"/>
              </w:rPr>
              <w:t>Київ, 01601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Style w:val="Applestylespan"/>
          <w:b/>
          <w:b/>
          <w:i/>
          <w:i/>
          <w:color w:val="121212"/>
          <w:sz w:val="26"/>
          <w:szCs w:val="26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СНОВОК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tabs>
          <w:tab w:val="clear" w:pos="708"/>
          <w:tab w:val="left" w:pos="360" w:leader="none"/>
        </w:tabs>
        <w:ind w:left="6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            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з супроводження «Автоматизованої системи обліку дозволів на використання праці іноземців та осіб без громадянства»</w:t>
      </w:r>
      <w:r>
        <w:rPr>
          <w:i/>
          <w:sz w:val="26"/>
          <w:szCs w:val="26"/>
        </w:rPr>
        <w:t xml:space="preserve"> (оголошення № 133383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8.05.2013  № 41/3  (784/3)</w:t>
      </w:r>
      <w:r>
        <w:rPr>
          <w:sz w:val="26"/>
          <w:szCs w:val="26"/>
        </w:rPr>
        <w:t xml:space="preserve"> проведеної </w:t>
      </w:r>
      <w:r>
        <w:rPr>
          <w:b/>
          <w:sz w:val="26"/>
          <w:szCs w:val="26"/>
        </w:rPr>
        <w:t>Державним центром зайнятості Міністерства соціальної політики України</w:t>
      </w:r>
      <w:r>
        <w:rPr>
          <w:sz w:val="26"/>
          <w:szCs w:val="26"/>
        </w:rPr>
        <w:t xml:space="preserve"> (далі – Замовник) за процедурою закупівлі в одного учасника у публічного акціонерного товариства «Київське підприємство обчислювальної техніки та інформатики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05.06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05.06.2013 № </w:t>
      </w:r>
      <w:r>
        <w:rPr>
          <w:sz w:val="28"/>
          <w:szCs w:val="28"/>
        </w:rPr>
        <w:t>3303-06/19266-07</w:t>
      </w:r>
      <w:r>
        <w:rPr>
          <w:rStyle w:val="InternetLink"/>
          <w:bCs/>
          <w:color w:val="000000"/>
          <w:sz w:val="26"/>
          <w:szCs w:val="26"/>
          <w:u w:val="none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з супроводження «Автоматизованої системи обліку дозволів на використання праці іноземців та осіб без громадянства»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>оформлене протоколом засідання комітету з конкурсних торгів Замовник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>27.05.2013</w:t>
      </w:r>
      <w:r>
        <w:rPr>
          <w:sz w:val="26"/>
          <w:szCs w:val="26"/>
        </w:rPr>
        <w:t>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1 частини другої статті 39 Закону, а саме: закупівлі  творів  мистецтва або закупівлі,  пов'язаної із захистом прав інтелектуальної власності,  або  укладення  договору </w:t>
        <w:br/>
        <w:t>про закупівлю з переможцем архітектурного чи мистецького конкурсу, або    закупівлі    послуг з виконання науково-дослідних, науково-технічних та дослідно-конструкторських робіт, що пройшли конкурсний  відбір  у  встановленому  Кабінетом  Міністрів України порядк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ункту 7 обґрунтування, документами що підтверджує наявність умов застосування даної процедури закупівлі, є свідоцтво про реєстрацію авторського права на твір «Комплекс комп’ютерних програм «Автоматизована система обліку дозволів на використання праці іноземців та осіб без громадянства» № 34604                        від 18.08.2010</w:t>
      </w:r>
      <w:bookmarkStart w:id="0" w:name="105"/>
      <w:bookmarkEnd w:id="0"/>
      <w:r>
        <w:rPr>
          <w:rFonts w:cs="Times New Roman" w:ascii="Times New Roman" w:hAnsi="Times New Roman"/>
          <w:sz w:val="26"/>
          <w:szCs w:val="26"/>
        </w:rPr>
        <w:t xml:space="preserve">, свідоцтво про реєстрацію авторського права на твір «Проект «Програмно-апаратний комплекс «Автоматизована система обліку дозволів на використання праці іноземців та осіб без громадянства» № 37605 від 28.03.2011, сертифікат на систему управління якістю від 27.12.2010 №  </w:t>
      </w:r>
      <w:r>
        <w:rPr>
          <w:rFonts w:cs="Times New Roman" w:ascii="Times New Roman" w:hAnsi="Times New Roman"/>
          <w:sz w:val="26"/>
          <w:szCs w:val="26"/>
          <w:lang w:val="en-US"/>
        </w:rPr>
        <w:t>UA</w:t>
      </w:r>
      <w:r>
        <w:rPr>
          <w:rFonts w:cs="Times New Roman" w:ascii="Times New Roman" w:hAnsi="Times New Roman"/>
          <w:sz w:val="26"/>
          <w:szCs w:val="26"/>
        </w:rPr>
        <w:t xml:space="preserve"> 2.002.05637-10, сертифікат на систему управління якістю від 27.12.2010 № </w:t>
      </w:r>
      <w:r>
        <w:rPr>
          <w:rFonts w:cs="Times New Roman" w:ascii="Times New Roman" w:hAnsi="Times New Roman"/>
          <w:sz w:val="26"/>
          <w:szCs w:val="26"/>
          <w:lang w:val="en-US"/>
        </w:rPr>
        <w:t>U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</w:rPr>
        <w:t>. 065-10, ліцензія  на надання послуг  у галузі криптографічного захисту інформації (крім послуг електронного цифрового підпису), торгівля криптосистемами і засобами криптографічного захисту інформації (згідно з переліком, що визначається Кабінетом Міністрів України) від 27.09.2011  Серія АГ № 500775, технічний висновок Інституту проблем реєстрації інформації Національної академії наук України від 24.05.2013                   № 105-4/182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свідоцтва про реєстрацію авторського права на твір «Комплекс комп’ютерних програм «Автоматизована система обліку дозволів на використання праці іноземців та осіб без громадянства» № 34604 від 18.08.2010 та свідоцтво про реєстрацію авторського права на твір «Проект «Програмно-апаратний комплекс «Автоматизована система обліку дозволів на використання праці іноземців та осіб без громадянства»                № 37605 від 28.03.2011 авторські майнові права на комплекс комп’ютерних програм «Автоматизована система обліку дозволів на використання праці іноземців та осіб без громадянства» та проект «Програмно-апаратний комплекс «Автоматизована система обліку дозволів на використання праці іноземців та осіб без громадянства» належать ПАТ «КП ОТІ»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цьому, технічним висновком від 24.05.2013 № 105-4/182 Інституту проблем реєстрації інформації Національної академії наук України підтвердив наявність підстав для застосування процедури закупівлі в одного учасника – ПАТ «КП ОТІ» послуг щодо консультування стосовно систем і програмного забезпеченн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чином, вищезазначені документи підтверджують наявність умови застосування процедури закупівлі в одного учасника, а саме: закупівлі  творів  мистецтва або закупівлі,  пов'язаної із захистом прав інтелектуальної власності,  або  укладення  договору про закупівлю з переможцем архітектурного чи мистецького конкурсу, або    закупівлі послуг з виконання науково-дослідних, науково-технічних та дослідно-конструкторських робіт, що пройшли конкурсний  відбір  у  встановленому  Кабінетом  Міністрів України порядку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вважає, що вищевказана процедура закупівлі в одного учасника застосована Замовником за наявності умов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281-95-0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rFonts w:ascii="Courier New" w:hAnsi="Courier New" w:cs="Courier New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Обычный + 14 пт"/>
    <w:basedOn w:val="Normal"/>
    <w:qFormat/>
    <w:pPr>
      <w:tabs>
        <w:tab w:val="clear" w:pos="708"/>
        <w:tab w:val="left" w:pos="360" w:leader="none"/>
      </w:tabs>
      <w:jc w:val="both"/>
    </w:pPr>
    <w:rPr>
      <w:sz w:val="28"/>
      <w:szCs w:val="28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35:00Z</dcterms:created>
  <dc:creator>User</dc:creator>
  <dc:description/>
  <cp:keywords/>
  <dc:language>en-US</dc:language>
  <cp:lastModifiedBy>User</cp:lastModifiedBy>
  <cp:lastPrinted>2013-04-30T18:52:00Z</cp:lastPrinted>
  <dcterms:modified xsi:type="dcterms:W3CDTF">2013-06-17T08:55:00Z</dcterms:modified>
  <cp:revision>7</cp:revision>
  <dc:subject/>
  <dc:title>З Р А З О К</dc:title>
</cp:coreProperties>
</file>