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4-05/10681-08 від 08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Управління капітального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онецької міськради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"/>
              <w:gridCol w:w="14382"/>
              <w:gridCol w:w="23"/>
            </w:tblGrid>
            <w:tr>
              <w:trPr/>
              <w:tc>
                <w:tcPr>
                  <w:tcW w:w="3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82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просп. Маяковського, 23, м. Донецьк, 83001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</w:t>
      </w: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реконструкції автодороги по пр. Павших Комунарів від річки Кальміус до                     вул. Лівобережна в Калінінському районі м. Донецька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 капітального будівництва Донецької міськрад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58168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24.02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6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62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8) копію оголошення про проведення закупівлі у міжнародному офіційному друкованому виданні з питань державних закупівель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47:00Z</dcterms:created>
  <dc:creator>User</dc:creator>
  <dc:description/>
  <cp:keywords/>
  <dc:language>en-US</dc:language>
  <cp:lastModifiedBy>User</cp:lastModifiedBy>
  <dcterms:modified xsi:type="dcterms:W3CDTF">2014-04-08T12:04:00Z</dcterms:modified>
  <cp:revision>11</cp:revision>
  <dc:subject/>
  <dc:title/>
</cp:coreProperties>
</file>