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12.2013   № 3303-05/44746-06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4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ністерство аграрної політ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 продовольства України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Хрещатик, 24, м. Київ, 01001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організовування конференцій і спеціалізованих виставок (послуги з організації участі Міністерства аграрної політики та продовольства України у Міжнародній виставці-ярмарку “Grune Woche – 2014”) (оголошення № 202002 </w:t>
        <w:br/>
        <w:t xml:space="preserve">в інформаційному бюлетені “Вісник державних закупівель” від 19.11.2013 </w:t>
        <w:br/>
        <w:t>№ 91/3 (834/3)), проведеної Міністерством аграрної політики та продовольства України (далі – Замовник) за процедурою “закупівля в одного учасника” у товариства з обмеженою відповідальністю “Студія Ініт” (далі – ТОВ “Студія Ініт”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1.11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1.11.2013 № 3303-05/41216-06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послуг щодо організовування конференцій і спеціалізованих виставок (послуги з організації участі Міністерства аграрної політики та продовольства України у Міжнародній виставці-ярмарку “Grune Woche – 2014”) оформлено протоколом засідання комітету з конкурсних торгів Замовника від 18.11.2013 №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довідка торгово-промислової палати України про єдиного виконавця послуг з організації </w:t>
        <w:br/>
        <w:t xml:space="preserve">участі Мінагрополітики України в Міжнародній виставці-ярмарку “Grune Woche – 2014” від 31.11.2013 № 2626/08.3-8, лист виставкового комплексу “Мессе-Берлин” щодо призначення ТОВ “Студія Ініт” розпорядником українського павільйону на Міжнародній виставці-ярмарку “Grune </w:t>
        <w:br/>
        <w:t>Woche – 2014”, інформаційно-аналітично-експертна довідка Інституту держави і права ім. В. Корецького від 31.10.2013 № 126/44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листа компанії “Messe Berlin GmbH” зазначена компанія зважаючи на стислі терміни підготовки до проведення заходу, а також багаторічний досвід співробітництва з компанією ТОВ “Студія Ініт” просить призначити головним розпорядником українського павільйону на виставці “Міжнародний Зелений тиждень 2014” саме ТОВ “Студія Іні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азані обставини підтверджуються довідкою торгово-промислової палати України від 31.11.2013 № 2626/08.3-8 згідно з якої за результатами проведеного інформаційного моніторингу встановлено, що ТОВ “Студія Ініт” </w:t>
        <w:br/>
        <w:t>є постійним організатором національних міжнародних агропромислових виставкових заходів, в тому числі “Grune Woche” та рекомендований організатором “Grune Woche – 2014” компанією “</w:t>
      </w:r>
      <w:r>
        <w:rPr>
          <w:sz w:val="28"/>
          <w:szCs w:val="28"/>
          <w:lang w:val="en-US"/>
        </w:rPr>
        <w:t>Messe Berlin GmbH</w:t>
      </w:r>
      <w:r>
        <w:rPr>
          <w:sz w:val="28"/>
          <w:szCs w:val="28"/>
        </w:rPr>
        <w:t>” бути розпорядником українського павільйону на виставці “Grune Woche – 2014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виходячи зі змісту інформаційно-аналітично-експертної довідки від 31.10.2013 № 126/445 Інститут держави і права ім. В. М. Корецького НАН України вважає, що існують достатні підстави щодо підтвердження відсутності конкуренції на закупівлю послуг з організації участі Міністерства аграрної політики та продовольства України у Міжнародній виставці-ярмарку “Grune Woche – 2014” та відсутності альтернативи їх надання іншим виконавцем, окрім ТОВ “Студія Ініт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чином, вказані документи підтверджують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25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5-15T09:25:00Z</dcterms:modified>
  <cp:revision>2</cp:revision>
  <dc:subject/>
  <dc:title>З Р А З О К</dc:title>
</cp:coreProperties>
</file>