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№ </w:t>
      </w:r>
      <w:r>
        <w:rPr>
          <w:b/>
          <w:sz w:val="26"/>
          <w:szCs w:val="26"/>
          <w:lang w:val="ru-RU"/>
        </w:rPr>
        <w:t>3303-06/28588-12 від 14.08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color w:val="121212"/>
          <w:sz w:val="28"/>
          <w:szCs w:val="28"/>
          <w:shd w:fill="FAFAFA" w:val="clear"/>
        </w:rPr>
        <w:t xml:space="preserve">ПАТ </w:t>
      </w:r>
      <w:r>
        <w:rPr>
          <w:b/>
          <w:color w:val="121212"/>
          <w:sz w:val="28"/>
          <w:szCs w:val="28"/>
          <w:shd w:fill="FAFAFA" w:val="clear"/>
          <w:lang w:val="ru-RU"/>
        </w:rPr>
        <w:t>“</w:t>
      </w:r>
      <w:r>
        <w:rPr>
          <w:b/>
          <w:color w:val="121212"/>
          <w:sz w:val="28"/>
          <w:szCs w:val="28"/>
          <w:shd w:fill="FAFAFA" w:val="clear"/>
        </w:rPr>
        <w:t>Центренерго</w:t>
      </w:r>
      <w:r>
        <w:rPr>
          <w:b/>
          <w:color w:val="121212"/>
          <w:sz w:val="28"/>
          <w:szCs w:val="28"/>
          <w:shd w:fill="FAFAFA" w:val="clear"/>
          <w:lang w:val="en-US"/>
        </w:rPr>
        <w:t>”</w:t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 Воровського, 4, м. Київ, 04053</w:t>
      </w:r>
    </w:p>
    <w:p>
      <w:pPr>
        <w:pStyle w:val="Normal"/>
        <w:ind w:left="540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ремонтування та технічне обслуговування машин загальної призначеності (сервісне обслуговування циліндра високого тиску, регулюючих та стопорних клапанів турбіни блоку ст. № 8 Зміївської ТЕС після напрацювання 50 000 еквівалентних годин експлуатації) (оголошення № </w:t>
      </w:r>
      <w:r>
        <w:rPr>
          <w:color w:val="121212"/>
          <w:sz w:val="28"/>
          <w:szCs w:val="28"/>
        </w:rPr>
        <w:t>113048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11.04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29/2 (772/2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 xml:space="preserve">ПАТ “Центренерго”          </w:t>
      </w:r>
      <w:r>
        <w:rPr>
          <w:sz w:val="28"/>
          <w:szCs w:val="28"/>
        </w:rPr>
        <w:t xml:space="preserve">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дочірнього підприємства з 100 %-ою іноземною інвестицією “</w:t>
      </w:r>
      <w:r>
        <w:rPr>
          <w:color w:val="121212"/>
          <w:sz w:val="28"/>
          <w:szCs w:val="28"/>
          <w:shd w:fill="FAFAFA" w:val="clear"/>
        </w:rPr>
        <w:t>Сіменс Україна</w:t>
      </w:r>
      <w:r>
        <w:rPr>
          <w:color w:val="121212"/>
          <w:sz w:val="28"/>
          <w:szCs w:val="28"/>
        </w:rPr>
        <w:t>”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1.05.2013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1.05.2013 № 3303-06/17577-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роцедури закупівлі в одного учасника послуг з ремонтування та технічне обслуговування машин загальної призначеності (сервісне обслуговування циліндра високого тиску, регулюючих та стопорних клапанів турбіни блоку ст. № 8 Зміївської ТЕС після напрацювання 50 000 еквівалентних годин експлуатації)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оформлене протоколом засідання комітету з конкурсних торгів Замовника від 10.04.2013 № 84-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и застосування процедури закупівлі, є </w:t>
      </w:r>
      <w:r>
        <w:rPr>
          <w:color w:val="000000"/>
          <w:sz w:val="28"/>
          <w:szCs w:val="28"/>
        </w:rPr>
        <w:t>лист “Сіменс АГ”, який підтверджує , що тільки Дочірнє підприємство з 100 %-ою іноземною інвестицією “Сіменс Україна”, є єдиним офіційним представником і сервісним центром  “Сіменс АГ”</w:t>
      </w:r>
      <w:r>
        <w:rPr>
          <w:sz w:val="28"/>
          <w:szCs w:val="28"/>
        </w:rPr>
        <w:t xml:space="preserve"> на Україні (далі – лист </w:t>
      </w:r>
      <w:r>
        <w:rPr>
          <w:color w:val="000000"/>
          <w:sz w:val="28"/>
          <w:szCs w:val="28"/>
        </w:rPr>
        <w:t>“Сіменс АГ”</w:t>
      </w:r>
      <w:r>
        <w:rPr>
          <w:sz w:val="28"/>
          <w:szCs w:val="28"/>
        </w:rPr>
        <w:t>); наказ Міністерства енергетики та вугільної промисловості України “Про підготовку обладнання електростанцій і теплових мереж до їх надійної та ефективної роботи в 2013 році та в осінньо-зимовий період 2013/2014 року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Замовником надано висновок ТОВ “Котлотурбопром” філіалу Харківського Центрального конструкторського бюро “Енергопрогрес” “Про порядок контролю циліндра високого тиску конструкції фірми Сіменс, встановленого в турбіні К-300-23,5 ст. № 8 Зміївської ТЕС, при його                  подальшій експлуатації до напрацювання 100 тис. годин” (далі - висновок                                 ТОВ “Котлотурбопром” філіалу Харківського Центрального конструкторського бюро “Енергопрогрес”).</w:t>
      </w:r>
    </w:p>
    <w:p>
      <w:pPr>
        <w:pStyle w:val="Header"/>
        <w:tabs>
          <w:tab w:val="left" w:pos="0" w:leader="none"/>
          <w:tab w:val="center" w:pos="4819" w:leader="none"/>
          <w:tab w:val="right" w:pos="9639" w:leader="none"/>
          <w:tab w:val="right" w:pos="9923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6 обґрунтування зазначено, що </w:t>
      </w:r>
      <w:r>
        <w:rPr>
          <w:color w:val="000000"/>
          <w:sz w:val="28"/>
          <w:szCs w:val="28"/>
        </w:rPr>
        <w:t>на Зміївській ТЕС                           ВАТ “Центренерго” згідно контракту від 25.04.1997 № F6/15243 між                 ВАТ “Центренерго” і “Сіменс АГ” (Hімеччина) була проведена реконструкція на енергоблоці ст. № 8 Зміївської ТЕС. Під час реконструкції був повністю замінений ЦВТ турбіни виробництва Харківського турбінного заводу на ЦВТ виробництва КВУ “Сіменс АГ”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2" w:right="5" w:firstLine="425"/>
        <w:jc w:val="both"/>
        <w:rPr/>
      </w:pPr>
      <w:r>
        <w:rPr>
          <w:color w:val="000000"/>
          <w:sz w:val="28"/>
          <w:szCs w:val="28"/>
        </w:rPr>
        <w:t>Дочірнє підприємство з 100 %-ою іноземною інвестицією “Сіменс Україна”  є єдиним офіційним представником  “Сіменс АГ” на Україні з ремонтування та технічного обслуговування машин загальної призначеності (Сервісне обслуговування циліндра високого тиску, регулюючих та стопорних клапанів турбіни блоку ст. № 8 Зміївської ТЕС після напрацювання 50 000 еквівалентних годин експлуатації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Сіменс АГ” (Німеччина) , як виробник цього обладнання, своїм листом від 27.02.2013 уповноважує дочірнє підприємство з 100 %-ою іноземною інвестицією “Сіменс Україна”, як єдиного офіційного представника  компанії “Сіменс АГ” (Німеччина) на Україні з ремонтування та технічне обслуговування машин загальної призначеності (Сервісне обслуговування циліндра високого тиску, регулюючих та стопорних клапанів турбіни блоку ст. № 8 Зміївської ТЕС після напрацювання 50 000 еквівалентних годин експлуатації).</w:t>
      </w:r>
    </w:p>
    <w:p>
      <w:pPr>
        <w:pStyle w:val="Header"/>
        <w:tabs>
          <w:tab w:val="left" w:pos="0" w:leader="none"/>
          <w:tab w:val="center" w:pos="4819" w:leader="none"/>
          <w:tab w:val="right" w:pos="9639" w:leader="none"/>
          <w:tab w:val="right" w:pos="9923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іністерство енергетики та вугільної промисловості України у своєму листі щодо необхідності застосування процедури закупівлі в одного учасника 22.04.2013 № 03/32-1564 (далі – лист Міненерговугілля) повідомило, що відповідно галузевого нормативного документу </w:t>
      </w:r>
      <w:r>
        <w:rPr>
          <w:color w:val="000000"/>
          <w:sz w:val="28"/>
          <w:szCs w:val="28"/>
        </w:rPr>
        <w:t>СОУ-Н МПЕ 40.1.17.401:2004 необхідно проводити контроль технічного стану з розкриттям циліндру та клапанів гострої пари через кожні 50 000 годин для турбін вітчизняного виробництва, а для турбін зарубіжного виробництва порядок контролю приймається на підставі висновку спеціалізованої організації, погодженого з органами Держгірпромнагляду України, та підтверджує необхідність застосування процедури закупівлі в одного учасника.</w:t>
      </w:r>
    </w:p>
    <w:p>
      <w:pPr>
        <w:pStyle w:val="Header"/>
        <w:tabs>
          <w:tab w:val="left" w:pos="0" w:leader="none"/>
          <w:tab w:val="center" w:pos="4819" w:leader="none"/>
          <w:tab w:val="right" w:pos="9639" w:leader="none"/>
          <w:tab w:val="right" w:pos="9923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егламентом “Сіменс АГ” планове сервісне обслуговування ЦВТ турбіни без розкриття здійснюється після напрацювання 50000 годин, включаючи обстеження за допомогою ендоскопу.</w:t>
      </w:r>
    </w:p>
    <w:p>
      <w:pPr>
        <w:pStyle w:val="Header"/>
        <w:tabs>
          <w:tab w:val="left" w:pos="0" w:leader="none"/>
          <w:tab w:val="center" w:pos="4819" w:leader="none"/>
          <w:tab w:val="right" w:pos="9639" w:leader="none"/>
          <w:tab w:val="right" w:pos="9923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м на 01.02.2013 напрацювання ЦВТ турбіни енергоблоку ст. № 8 Зміївської ТЕС становить 50025 годин, і відповідно планове сервісне обслуговування ЦВТ турбіни енергоблоку ст. № 8 Зміївської ТЕС необхідно провести під час поточного ремонту енергоблоку з 22.09.2013 по 28.10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лист </w:t>
      </w:r>
      <w:r>
        <w:rPr>
          <w:color w:val="000000"/>
          <w:sz w:val="28"/>
          <w:szCs w:val="28"/>
        </w:rPr>
        <w:t xml:space="preserve">“Сіменс АГ”, </w:t>
      </w:r>
      <w:r>
        <w:rPr>
          <w:sz w:val="28"/>
          <w:szCs w:val="28"/>
        </w:rPr>
        <w:t>лист Міненерговугілля 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сновок           ТОВ “Котлотурбопром” філіалу Харківського Центрального конструкторського бюро “Енергопрогрес” підтверджують відсутність конкуренції (у тому числі з технічних причин) на послуги з ремонтування та технічне обслуговування машин загальної призначеності (сервісне обслуговування циліндра високого тиску, регулюючих та стопорних клапанів турбіни блоку ст. №8 Зміївської ТЕС після напрацювання 50 000 еквівалентних годин експлуатації), які можуть бути надані тільки </w:t>
      </w:r>
      <w:r>
        <w:rPr>
          <w:color w:val="121212"/>
          <w:sz w:val="28"/>
          <w:szCs w:val="28"/>
        </w:rPr>
        <w:t>дочірнім підприємством з 100 %-ою іноземною інвестицією “</w:t>
      </w:r>
      <w:r>
        <w:rPr>
          <w:color w:val="121212"/>
          <w:sz w:val="28"/>
          <w:szCs w:val="28"/>
          <w:shd w:fill="FAFAFA" w:val="clear"/>
        </w:rPr>
        <w:t>Сіменс Україна</w:t>
      </w:r>
      <w:r>
        <w:rPr>
          <w:color w:val="121212"/>
          <w:sz w:val="28"/>
          <w:szCs w:val="28"/>
        </w:rPr>
        <w:t>”</w:t>
      </w:r>
      <w:r>
        <w:rPr>
          <w:sz w:val="28"/>
          <w:szCs w:val="28"/>
        </w:rPr>
        <w:t>, за відсутності при цьому альтернатив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ід звернути увагу, що у пункті 7 обґрунтування Замовником вказуються документи, що підтверджують наявність саме умови застосування процедури закупівлі в одного учасника, та на підставі яких комітетом з конкурсних торгів замовника приймається рішення про застосування процедури закупівлі в одного учасника, що видані не пізніше прийняття такого рішенн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силання на лист Міненерговугілля та висновок                                   ТОВ “Котлотурбопром” філіалу Харківського Центрального конструкторського бюро “Енергопрогрес” у пункті 7 обґрунтування Замовника відсутні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Xfm1952870479">
    <w:name w:val="xfm_1952870479"/>
    <w:basedOn w:val="Style14"/>
    <w:qFormat/>
    <w:rPr/>
  </w:style>
  <w:style w:type="character" w:styleId="Rvts23">
    <w:name w:val="rvts2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3-08-13T17:32:00Z</cp:lastPrinted>
  <dcterms:modified xsi:type="dcterms:W3CDTF">2013-08-14T14:08:00Z</dcterms:modified>
  <cp:revision>1735</cp:revision>
  <dc:subject/>
  <dc:title>З Р А З О К</dc:title>
</cp:coreProperties>
</file>