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7.12.2012 № 3304-04/46347-07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/>
      </w:pPr>
      <w:r>
        <w:rPr>
          <w:b/>
          <w:sz w:val="28"/>
          <w:szCs w:val="28"/>
        </w:rPr>
        <w:tab/>
      </w:r>
      <w:r>
        <w:rPr>
          <w:b/>
          <w:color w:val="121212"/>
          <w:sz w:val="26"/>
          <w:szCs w:val="26"/>
        </w:rPr>
        <w:t xml:space="preserve">Державний центр зайнятості 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ab/>
        <w:t>Мінсоцполітики України</w:t>
      </w:r>
    </w:p>
    <w:p>
      <w:pPr>
        <w:pStyle w:val="Normal"/>
        <w:tabs>
          <w:tab w:val="clear" w:pos="708"/>
          <w:tab w:val="left" w:pos="4140" w:leader="none"/>
        </w:tabs>
        <w:ind w:left="4140" w:hanging="0"/>
        <w:jc w:val="both"/>
        <w:rPr>
          <w:rStyle w:val="Applestylespan"/>
          <w:color w:val="121212"/>
          <w:shd w:fill="FAFAFA" w:val="clear"/>
        </w:rPr>
      </w:pPr>
      <w:r>
        <w:rPr>
          <w:color w:val="121212"/>
        </w:rPr>
        <w:tab/>
        <w:t>вул.Еспланадна, 8/10, м.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із змінами)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носіїв інформації з записом (програмне забезпечення для підвищення ефективності та якості надання послуг ДСЗУ та його імплементація до ЄІАС)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296316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 27.09.2012 № 114/2 (716/2)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 xml:space="preserve">Державним центром зайнятості Мінсоцполітики України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288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4.11.2012 (лист-повідомлення щодо прийняття рішення пр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 xml:space="preserve">від 14.11.2012 № </w:t>
      </w:r>
      <w:r>
        <w:rPr>
          <w:sz w:val="26"/>
          <w:szCs w:val="26"/>
        </w:rPr>
        <w:t>3304-04/42974-07)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ою річного плану закупівель та 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                № 624/17919, передбачено, що колонки 1, 3-7 річного плану є обов’язковими для заповненн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Інструкції у колонці 4 річного плану зазнача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у річному плані закупівель Замовника на 2012 рік, затвердженому рішенням комітету з конкурсних торгів Замовника від 23.10.2012, не зазначено очікувану вартість предмета закупівлі словами та не указано ПД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носіїв інформації з записом (програмне забезпечення для підвищення ефективності та якості надання послуг ДСЗУ та його імплементація до ЄІАС)</w:t>
      </w:r>
      <w:r>
        <w:rPr>
          <w:sz w:val="26"/>
          <w:szCs w:val="26"/>
        </w:rPr>
        <w:t xml:space="preserve"> (далі – документація конкурсних торгів), оформлено протоколом засідання комітету з конкурсних торгів Замовника від 27.09.2012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кументація конкурсних торгів оприлюднена з дотриманням строків, встановлених у частині першій статті 10 Зак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27.09.2012 № 114/2 (716/2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</w:rPr>
        <w:t>296316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9.10.2012 для участі у процедурі закупівлі запропоновано наступні пропозиції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5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Айкюж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277 700,00</w:t>
            </w:r>
          </w:p>
        </w:tc>
      </w:tr>
      <w:tr>
        <w:trPr>
          <w:trHeight w:val="6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ВЕБ ФОРМА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 342 250,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від 12.11.2012  до оцінки допущено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Айкюжн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</w:t>
      </w:r>
      <w:r>
        <w:rPr>
          <w:sz w:val="26"/>
          <w:szCs w:val="26"/>
          <w:lang w:val="ru-RU"/>
        </w:rPr>
        <w:t xml:space="preserve">ТОВ </w:t>
      </w:r>
      <w:r>
        <w:rPr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ВЕБ ФОРМА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обрано ТОВ </w:t>
      </w:r>
      <w:r>
        <w:rPr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Айкюжн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для оприлюднення на веб-порталі Уповноваженого органу (що здійснюється безкоштовно) у порядку, встановленому Законом, надає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</w:t>
      </w:r>
      <w:r>
        <w:rPr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Айкюжн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3.11</w:t>
      </w:r>
      <w:r>
        <w:rPr>
          <w:sz w:val="26"/>
          <w:szCs w:val="26"/>
        </w:rPr>
        <w:t xml:space="preserve">.2012 № </w:t>
      </w:r>
      <w:r>
        <w:rPr>
          <w:color w:val="121212"/>
          <w:sz w:val="26"/>
          <w:szCs w:val="26"/>
          <w:shd w:fill="FAFAFA" w:val="clear"/>
        </w:rPr>
        <w:t>127/5 (729/5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320796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>раховуючи вищезазначене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носіїв інформації з записом (програмне забезпечення для підвищення ефективності та якості надання послуг ДСЗУ та його імплементація до ЄІАС)</w:t>
      </w:r>
      <w:r>
        <w:rPr>
          <w:sz w:val="26"/>
          <w:szCs w:val="26"/>
        </w:rPr>
        <w:t xml:space="preserve">, Мінекономрозвитку, встано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при заповненні форми річного плану закупівель на 2012 Замовником не враховано вимоги Інструкції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цедуру </w:t>
      </w:r>
      <w:r>
        <w:rPr>
          <w:sz w:val="26"/>
          <w:szCs w:val="26"/>
        </w:rPr>
        <w:t xml:space="preserve">закупівлі проведено </w:t>
      </w:r>
      <w:r>
        <w:rPr>
          <w:color w:val="000000"/>
          <w:sz w:val="26"/>
          <w:szCs w:val="26"/>
        </w:rPr>
        <w:t>з дотриманням законодавства у сфері державних закупівел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. Рекомендації за результатами здійснення моніторингу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щодо оформлення документів у сфері державних закупівель та не допускати подібного у майбутнь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Б. М. Горбанський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Заєць Н.М. 596-68-42</w:t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49:00Z</dcterms:created>
  <dc:creator>User</dc:creator>
  <dc:description/>
  <cp:keywords/>
  <dc:language>en-US</dc:language>
  <cp:lastModifiedBy>User</cp:lastModifiedBy>
  <cp:lastPrinted>2012-12-06T10:00:00Z</cp:lastPrinted>
  <dcterms:modified xsi:type="dcterms:W3CDTF">2012-12-10T13:46:00Z</dcterms:modified>
  <cp:revision>17</cp:revision>
  <dc:subject/>
  <dc:title>                                                                                  СКП “Харківзеленбуд”</dc:title>
</cp:coreProperties>
</file>