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  <w:lang w:val="en-US"/>
        </w:rPr>
        <w:t xml:space="preserve">№ </w:t>
      </w:r>
      <w:r>
        <w:rPr>
          <w:b/>
          <w:sz w:val="26"/>
          <w:szCs w:val="26"/>
          <w:lang w:val="en-US"/>
        </w:rPr>
        <w:t>3304-04/19429-08 від 24.05.2012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</w:rPr>
        <w:t>Департамент охорони здоров’я Дніпропетровської міськради</w:t>
      </w:r>
    </w:p>
    <w:p>
      <w:pPr>
        <w:pStyle w:val="Normal"/>
        <w:numPr>
          <w:ilvl w:val="0"/>
          <w:numId w:val="0"/>
        </w:numPr>
        <w:spacing w:lineRule="atLeast" w:line="240"/>
        <w:ind w:firstLine="5580"/>
        <w:outlineLvl w:val="0"/>
        <w:rPr/>
      </w:pPr>
      <w:r>
        <w:rPr>
          <w:rStyle w:val="Applestylespan"/>
          <w:sz w:val="22"/>
          <w:szCs w:val="22"/>
          <w:shd w:fill="FAFAFA" w:val="clear"/>
          <w:lang w:val="ru-RU"/>
        </w:rPr>
        <w:t xml:space="preserve">просп. Карла Маркса, 75-А, </w:t>
      </w:r>
    </w:p>
    <w:p>
      <w:pPr>
        <w:pStyle w:val="Normal"/>
        <w:numPr>
          <w:ilvl w:val="0"/>
          <w:numId w:val="0"/>
        </w:numPr>
        <w:spacing w:lineRule="atLeast" w:line="240"/>
        <w:ind w:left="4860" w:firstLine="720"/>
        <w:outlineLvl w:val="0"/>
        <w:rPr>
          <w:rStyle w:val="Applestylespan"/>
          <w:sz w:val="22"/>
          <w:szCs w:val="22"/>
          <w:shd w:fill="FAFAFA" w:val="clear"/>
          <w:lang w:val="ru-RU"/>
        </w:rPr>
      </w:pPr>
      <w:r>
        <w:rPr>
          <w:rStyle w:val="Applestylespan"/>
          <w:sz w:val="22"/>
          <w:szCs w:val="22"/>
          <w:shd w:fill="FAFAFA" w:val="clear"/>
          <w:lang w:val="ru-RU"/>
        </w:rPr>
        <w:t>м</w:t>
      </w:r>
      <w:r>
        <w:rPr>
          <w:rStyle w:val="Applestylespan"/>
          <w:sz w:val="22"/>
          <w:szCs w:val="22"/>
          <w:shd w:fill="FAFAFA" w:val="clear"/>
        </w:rPr>
        <w:t xml:space="preserve">. </w:t>
      </w:r>
      <w:r>
        <w:rPr>
          <w:rStyle w:val="Applestylespan"/>
          <w:sz w:val="22"/>
          <w:szCs w:val="22"/>
          <w:shd w:fill="FAFAFA" w:val="clear"/>
          <w:lang w:val="ru-RU"/>
        </w:rPr>
        <w:t>Дніпропетровськ, 49070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35" w:leader="none"/>
        </w:tabs>
        <w:spacing w:lineRule="atLeast" w:line="240"/>
        <w:outlineLvl w:val="0"/>
        <w:rPr/>
      </w:pPr>
      <w:r>
        <w:rPr>
          <w:rStyle w:val="Applestylespan"/>
          <w:sz w:val="26"/>
          <w:szCs w:val="26"/>
          <w:shd w:fill="FAFAFA" w:val="clear"/>
          <w:lang w:val="ru-RU"/>
        </w:rPr>
        <w:t xml:space="preserve">                                                                          </w:t>
      </w:r>
      <w:r>
        <w:rPr>
          <w:rStyle w:val="Applestylespan"/>
          <w:sz w:val="26"/>
          <w:szCs w:val="26"/>
          <w:shd w:fill="FAFAFA" w:val="clear"/>
        </w:rPr>
        <w:t xml:space="preserve">Копія: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служба                       </w:t>
      </w:r>
    </w:p>
    <w:p>
      <w:pPr>
        <w:pStyle w:val="Normal"/>
        <w:tabs>
          <w:tab w:val="clear" w:pos="708"/>
          <w:tab w:val="left" w:pos="0" w:leader="none"/>
        </w:tabs>
        <w:ind w:left="5400" w:hanging="5400"/>
        <w:rPr>
          <w:rStyle w:val="Applestylespan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                                                   </w:t>
      </w:r>
      <w:r>
        <w:rPr>
          <w:rStyle w:val="Applestylespan"/>
          <w:b/>
          <w:sz w:val="26"/>
          <w:szCs w:val="26"/>
          <w:shd w:fill="FAFAFA" w:val="clear"/>
          <w:lang w:val="ru-RU"/>
        </w:rPr>
        <w:t xml:space="preserve">              </w:t>
      </w:r>
      <w:r>
        <w:rPr>
          <w:rStyle w:val="Applestylespan"/>
          <w:b/>
          <w:sz w:val="26"/>
          <w:szCs w:val="26"/>
          <w:shd w:fill="FAFAFA" w:val="clear"/>
        </w:rPr>
        <w:t>України</w:t>
      </w:r>
    </w:p>
    <w:p>
      <w:pPr>
        <w:pStyle w:val="Normal"/>
        <w:spacing w:lineRule="auto" w:line="360"/>
        <w:ind w:firstLine="5400"/>
        <w:rPr>
          <w:lang w:val="en-US"/>
        </w:rPr>
      </w:pPr>
      <w:r>
        <w:rPr>
          <w:color w:val="333333"/>
          <w:lang w:val="en-US"/>
        </w:rPr>
        <w:t xml:space="preserve">   </w:t>
      </w:r>
      <w:r>
        <w:rPr>
          <w:lang w:val="ru-RU"/>
        </w:rPr>
        <w:t>вул. Бастіонна, 6, м. Київ, 01601</w:t>
      </w:r>
    </w:p>
    <w:p>
      <w:pPr>
        <w:pStyle w:val="Normal"/>
        <w:spacing w:lineRule="auto" w:line="360"/>
        <w:ind w:firstLine="540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sz w:val="26"/>
          <w:szCs w:val="26"/>
          <w:shd w:fill="FAFAFA" w:val="clear"/>
        </w:rPr>
        <w:t xml:space="preserve">препаратів лікарських </w:t>
      </w:r>
      <w:r>
        <w:rPr>
          <w:sz w:val="26"/>
          <w:szCs w:val="26"/>
        </w:rPr>
        <w:t>(оголошення № 079223 в інформаційному бюлетені “Вісник державних закупівель” від 20.02.12 № 22 (624)), проведеної департаментом охорони здоров’я Дніпропетровської міськради                         (далі – Замовник) за процедурою “відкриті торги”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 xml:space="preserve">абзац третій пункту 1.4 Порядку                         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>від 05.04.2012 № 3304-04/13044-08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Дата початку здійснення моніторингу: </w:t>
      </w:r>
      <w:r>
        <w:rPr>
          <w:sz w:val="26"/>
          <w:szCs w:val="26"/>
        </w:rPr>
        <w:t>05.04.2012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V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відкритих торгів на закупівлю препаратів лікарських оформлено протоколом засідання комітету з конкурсних торгів Замовника  від </w:t>
      </w:r>
      <w:r>
        <w:rPr>
          <w:sz w:val="26"/>
          <w:szCs w:val="26"/>
          <w:lang w:val="ru-RU"/>
        </w:rPr>
        <w:t>06</w:t>
      </w:r>
      <w:r>
        <w:rPr>
          <w:sz w:val="26"/>
          <w:szCs w:val="26"/>
        </w:rPr>
        <w:t xml:space="preserve">.02.2012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на закупівлю препаратів лікарських за кодом ДК 016-97 24.42.1 (далі – документація конкурсних торгів) затверджена рішенням комітету з конкурсних торгів Замовника від 09.02.2012 (протокол засідання комітету з конкурсних торгів № ТД/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201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8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/>
              </w:rPr>
              <w:t>“Вента. ЛТД”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(</w:t>
            </w:r>
            <w:r>
              <w:rPr>
                <w:sz w:val="26"/>
                <w:szCs w:val="26"/>
              </w:rPr>
              <w:t>далі</w:t>
            </w:r>
            <w:r>
              <w:rPr>
                <w:sz w:val="26"/>
                <w:szCs w:val="26"/>
                <w:lang w:val="ru-RU"/>
              </w:rPr>
              <w:t xml:space="preserve"> – ТОВ “Вента. ЛТД”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5 760 828,03 грн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БаДМ”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(</w:t>
            </w:r>
            <w:r>
              <w:rPr>
                <w:sz w:val="26"/>
                <w:szCs w:val="26"/>
              </w:rPr>
              <w:t>далі</w:t>
            </w:r>
            <w:r>
              <w:rPr>
                <w:sz w:val="26"/>
                <w:szCs w:val="26"/>
                <w:lang w:val="ru-RU"/>
              </w:rPr>
              <w:t xml:space="preserve"> – ТОВ </w:t>
            </w:r>
            <w:r>
              <w:rPr>
                <w:sz w:val="26"/>
                <w:szCs w:val="26"/>
              </w:rPr>
              <w:t>“БаДМ”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 396 266,11 грн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оцінки пропозицій конкурсних торгів від 13.03.2012 № 1 до оцінки допущено пропозиції конкурсних торгів ТОВ “Вента. ЛТД” та ТОВ “БаДМ”, а переможцем конкурсних торгів відповідно до пункту 1</w:t>
      </w:r>
      <w:r>
        <w:rPr>
          <w:bCs/>
          <w:sz w:val="26"/>
          <w:szCs w:val="26"/>
        </w:rPr>
        <w:t xml:space="preserve"> “Перелік критеріїв та методика оцінки пропозиції конкурсних торгів із зазначенням питомої ваги критерію”</w:t>
      </w:r>
      <w:r>
        <w:rPr>
          <w:sz w:val="26"/>
          <w:szCs w:val="26"/>
        </w:rPr>
        <w:t xml:space="preserve">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“</w:t>
      </w:r>
      <w:r>
        <w:rPr>
          <w:bCs/>
          <w:sz w:val="26"/>
          <w:szCs w:val="26"/>
        </w:rPr>
        <w:t>Оцінка пропозицій конкурсних торгів та визначення переможця</w:t>
      </w:r>
      <w:r>
        <w:rPr>
          <w:sz w:val="26"/>
          <w:szCs w:val="26"/>
        </w:rPr>
        <w:t>” документації конкурсних торгів за критеріям оцінки “Ціна”, визначено ТОВ “БаДМ”, з яким укладено договір про закупівлю товарів від 22.03.2012 № 260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ідпунктом 3.2 пункту 3</w:t>
      </w:r>
      <w:r>
        <w:rPr>
          <w:bCs/>
          <w:sz w:val="26"/>
          <w:szCs w:val="26"/>
        </w:rPr>
        <w:t xml:space="preserve"> “Наявність документально підтвердженого досвіду виконання аналогічних договорів”</w:t>
      </w:r>
      <w:r>
        <w:rPr>
          <w:sz w:val="26"/>
          <w:szCs w:val="26"/>
        </w:rPr>
        <w:t xml:space="preserve"> частини 6 “Кваліфікаційні критерії до учасників” розділу ІІІ “Підготовка пропозиції конкурсних торгів” (далі – підпункт 3.2 пункту 3 частини 6 розділу ІІІ) документації конкурсних торгів встановлено, що учасники у складі пропозиції конкурсних торгів подають гарантійні листи від виробників товарів, що будуть постачати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унктом 4 частини 7 “Інформація про необхідні технічні, якісні та кількісні характеристики предмета закупівлі” розділу ІІІ “Підготовка пропозиції конкурсних торгів” (далі – пункт 4 частини 7 розділу ІІІ) документації конкурсних торгів передбачено, що у складі пропозиції конкурсних учасники подають інформацію про назву та країну виробника товарів, що будуть постачатис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виконання вимог пункту 4 частини 7 розділу ІІІ ТОВ “Вента. ЛТД” та               ТОВ “БаДМ” у складі пропозиції конкурсних торгів надали “Довідку про виробників та країну походження” та “Інформаційну довідку щодо назви та країни виробника” відповід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гідно з указаними вимогами учасниками запропоновано наступні товари, зокрема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ОВ “Вента. ЛТД”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44"/>
        <w:gridCol w:w="504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товар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виробника та країна походженн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смопресину ацетат 120 мкг (Мінірін МЕЛТ, або еквівалент), сублінвальні таблетк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рринг (Швеція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смопресину ацетат 0,2 мг (Мінірін, або еквівалент), сублінвальні таблетк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рринг (Швеція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форміну гідрохлорид 850 мг, допоміжні речовини: повідон (значення К=25), гіпромелоза, магнію стеарат, титану діоксид (Е 171), поліетиленгліколь 6000 (Сіофор-850, або еквівалент), таблетки, вкриті оболонко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аріні (Німеччина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клоспорин 25 мг  (Екворал, або еквівалент), капсул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векс (Чеська Республіка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фетилу мікофенолат 250 мг (Селлсепт , або еквівалент), капсул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ффман (Швейцарія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ксіполіетиленгліколь-епоетин бета 50 мкг (Мирцера, або еквівалент), розчин для ін'єкцій в одноразових шприць-тюбик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ффман (Швейцарія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клометазону дипропіонат 250 мкг (Беклазон-еко легке дихання, або еквівалент), аерозоль для інгаляці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тон (Великобритания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креатин в мікросферах з мін. активністю: 25000 ОД ліпаза, 18000 ОД амілаза, 1000 ОД протеаза (Креон 25000, або еквівалент),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вей (Німеччина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ридостигмін 60 мг (Калімін-60 Н, або еквівалент), таблет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Д (Німеччина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тазидим 1000 мг (Цефтазидим, або еквівалент), порошок для ін'єкці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нт (Україна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ОВ “БаДМ”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44"/>
        <w:gridCol w:w="504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товар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виробника та країна походженн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нірин мелт ліофил. оральн. 120 мкг № 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рринг (Швеція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нірин табл. 0.2 мг № 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рринг (Швеція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офор-850 табл. 850 мг № 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лін Хемі АГ (Німеччина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ворал капс. 25 мг № 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IVAX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CR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as</w:t>
            </w:r>
            <w:r>
              <w:rPr>
                <w:sz w:val="26"/>
                <w:szCs w:val="26"/>
              </w:rPr>
              <w:t xml:space="preserve"> (Чеська Республіка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лазон-Еко легю диханю аерю 250 мкг/доза 200 доз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тон (Великобритания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он 25000 капс. 300 мг № 20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вей (Німеччина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імін-60 Н табл. № 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Д (Німеччина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тазидим 1 г № 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нт (Україна)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азом з цим, усупереч вимозі установленій у підпункті 3.2 пункту 3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частини 6 розділу ІІІ документації конкурсних торгів, пропозиції конкурсних торгів                ТОВ “Вента. ЛТД” та ТОВ “БаДМ” не містять гарантійних листів від виробників на товари перелічені у вищенаведених таблиц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ідпунктом 4.4 пункту 4 частини 6 “Кваліфікаційні критерії до учасників” розділу ІІІ “Підготовка пропозицій конкурсних торгів” (далі – підпункт 4.4 пункту 4 частини 6 розділу ІІІ) документації конкурсних торгів встановлено, що у складі пропозиції конкурсних торгів учасник повинен надати довідку з обслуговуючого банку про відсутність (наявність) заборгованості за кредитам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складі пропозиції конкурсних торгів ТОВ “Вента. ЛТД” надано довідку філіалу ПАТ “ПУМБ” в м. Дніпропетровськ від 28.02.2012 </w:t>
      </w:r>
      <w:r>
        <w:rPr>
          <w:sz w:val="26"/>
          <w:szCs w:val="26"/>
          <w:lang w:val="en-US"/>
        </w:rPr>
        <w:t>DNI</w:t>
      </w:r>
      <w:r>
        <w:rPr>
          <w:sz w:val="26"/>
          <w:szCs w:val="26"/>
          <w:lang w:val="ru-RU"/>
        </w:rPr>
        <w:t>-52</w:t>
      </w:r>
      <w:r>
        <w:rPr>
          <w:sz w:val="26"/>
          <w:szCs w:val="26"/>
        </w:rPr>
        <w:t>/11</w:t>
      </w:r>
      <w:r>
        <w:rPr>
          <w:sz w:val="26"/>
          <w:szCs w:val="26"/>
          <w:lang w:val="ru-RU"/>
        </w:rPr>
        <w:t xml:space="preserve">3 </w:t>
      </w:r>
      <w:r>
        <w:rPr>
          <w:sz w:val="26"/>
          <w:szCs w:val="26"/>
        </w:rPr>
        <w:t>про відсутність у ТОВ “Вента. ЛТД” простроченої заборгованості по креди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одночас, на бланку ТОВ “Вента. ЛТД” зазначено розрахунковий рахунок, який відкрито у ПАТ “ОТП Банк” у м. Киї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, ТОВ “Вента. ЛТД” не надано довідку з ПАТ “ОТП Банк” у м. Київ про відсутність (наявність) заборгованості за креди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унктом 3 частини першої статті 29 Закону передбачено, що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частині четвертій та п’ятій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їх невідповідністю документації конкурсних торгів та відміна процедури закупівлі у зв’язку з відхиленням всіх пропозицій учасників конкурсних торгів є обов’язком, а не правом Замовни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вищевказане, Замовник повинен був відхилити пропозиції конкурсних торгів ТОВ “Вента. ЛТД” та ТОВ “БаДМ” на підставі пункту 3 частини першої статті 29 Закону та відмінити процедуру закупівлі відповідно до абзацу сьомого частини першої статті 30 Закон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матеріалів, наданих Замовником, Мінекономрозвитку вважає, що Замовником проведено процедуру закупівлі з порушенням частини четвертої та п’ятої статті 28, пункту 3 частини першої статті 29 та абзацу сьомого частини першої статті 30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Рекомендації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жити заходів щодо розірвання угоди від 22.03.2012 № 2603, укладеної з порушенням законодавства у сфері державних закупівель та недопущення вищезазначених порушень у майбутньом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VIIІ. Додаткова інформація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тею 43 Закону встановлено, що за порушення вимог, установлених Законом та нормативно-правовими актами, розробленими відповідно до цього Закону, члени комітету з конкурсних торгів замовника несуть відповідальність згідно із законами України  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інекономрозвитку</w:t>
        <w:tab/>
        <w:tab/>
        <w:tab/>
        <w:tab/>
        <w:tab/>
        <w:tab/>
        <w:tab/>
        <w:tab/>
        <w:t xml:space="preserve">     О. С. Влас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вик. Вейса Є. 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596-67-29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45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8">
    <w:name w:val="Знак Знак8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left="540" w:hanging="0"/>
      <w:jc w:val="both"/>
    </w:pPr>
    <w:rPr>
      <w:rFonts w:ascii="Times New Roman CYR" w:hAnsi="Times New Roman CYR" w:cs="Times New Roman CY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User</dc:creator>
  <dc:description/>
  <cp:keywords/>
  <dc:language>en-US</dc:language>
  <cp:lastModifiedBy>User</cp:lastModifiedBy>
  <cp:lastPrinted>2012-05-24T16:10:00Z</cp:lastPrinted>
  <dcterms:modified xsi:type="dcterms:W3CDTF">2012-05-24T14:18:00Z</dcterms:modified>
  <cp:revision>8</cp:revision>
  <dc:subject/>
  <dc:title>Державне підприємство обслуговування повітряного руху України </dc:title>
</cp:coreProperties>
</file>