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9.07.2013  № 3303-05/26466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Департамент освіти і науки, молоді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та спорту виконавчого органу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Київської міської ради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(Київської міської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державної адміністрації)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бульв.Т. Шевченка, 3, м. Київ, 01004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12"/>
          <w:szCs w:val="12"/>
        </w:rPr>
      </w:pPr>
      <w:r>
        <w:rPr>
          <w:i/>
          <w:color w:val="121212"/>
          <w:sz w:val="12"/>
          <w:szCs w:val="1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2"/>
          <w:szCs w:val="12"/>
          <w:lang w:val="en-US"/>
        </w:rPr>
      </w:pPr>
      <w:r>
        <w:rPr>
          <w:i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нижок друкованих (закупівля навчально-методичної літератури для поповнення бібліотечних фондів навчальних закладів м. Києва за напрямом “Київський підручник” – 36260 примірників) (оголошення № 133837 в інформаційному бюлетені “Вісник державних закупівель” № 45 (788) від 10.06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партаментом освіти і науки, молоді та спорту виконавчого органу Київської міської ради (Київської міської державної адміністрації) </w:t>
      </w:r>
      <w:r>
        <w:rPr>
          <w:sz w:val="28"/>
          <w:szCs w:val="28"/>
        </w:rPr>
        <w:t xml:space="preserve">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Сім кольорів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4.06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4.06.2013 № 3303-05/20723-08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книжок друкованих (закупівля навчально-методичної літератури для поповнення бібліотечних фондів навчальних закладів м. Києва за напрямом “Київський підручник” – 36260 примірників) оформлено протоколом засідання комітету з конкурсних торгів Замовника від 28.05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1 частини другої статті 39 Закону, а саме: закупівля творів мистецтва </w:t>
        <w:br/>
        <w:t>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 є програма “Освіта Києва 2011 − 2015 рр.”, затверджена рішенням № 96/5583 Київської міської ради VІІ сесії VІ скликання  від 25.05.2011; Закон України “Про авторське право і суміжні права”; копії авторських догово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, що вказана закупівля, пов'язана із захистом прав інтелекту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1 частини другої статті 39 Закону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1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аховуючи зазначене, укладення договору про закупівлю навчально-методичної літератури для поповнення бібліотечних фондів навчальних закладів м. Києва за напрямом “Київський підручник”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84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4:48:00Z</dcterms:created>
  <dc:creator>User</dc:creator>
  <dc:description/>
  <cp:keywords/>
  <dc:language>en-US</dc:language>
  <cp:lastModifiedBy>User</cp:lastModifiedBy>
  <cp:lastPrinted>2013-05-18T16:22:00Z</cp:lastPrinted>
  <dcterms:modified xsi:type="dcterms:W3CDTF">2013-07-30T14:49:00Z</dcterms:modified>
  <cp:revision>3</cp:revision>
  <dc:subject/>
  <dc:title>З Р А З О К</dc:title>
</cp:coreProperties>
</file>