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№ </w:t>
      </w:r>
      <w:r>
        <w:rPr>
          <w:b/>
          <w:color w:val="000000"/>
          <w:sz w:val="25"/>
          <w:szCs w:val="25"/>
        </w:rPr>
        <w:t>3303-06/40314-12 від 18.11.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18"/>
          <w:szCs w:val="18"/>
          <w:lang w:val="ru-RU"/>
        </w:rPr>
      </w:pPr>
      <w:r>
        <w:rPr>
          <w:b/>
          <w:bCs/>
          <w:color w:val="000000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color w:val="000000"/>
          <w:sz w:val="25"/>
          <w:szCs w:val="25"/>
        </w:rPr>
        <w:t>Комунальне підприємство «Управління капітального будівництва»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40 років Радянської України, 60-б,                             м. Запоріжжя, 69037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капітального ремонту нежитлового приміщення на першому поверсі в будівлі по вул. Сталеварів, 19 в м. Запоріжжя (оголошення № 179952 в інформаційному бюлетені «Вісник державних закупівель» від 14.10.2013 № 81 (824)), проведеної комунальним підприємством «Управління капітального будівництва»                (далі – Замовник) за процедурою закупівлі в одного учасника у приватного підприємства «ШТОР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6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6.10.2013 № 3303-06/36093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капітального ремонту нежитлового приміщення на першому поверсі в будівлі по вул. Сталеварів, 19 в м. Запоріжжя оформлено протоколом засідання комітету з конкурсних торгів Замовника від 03.10.2013 № 3/2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и 5 та 8 частини другої статті 39 Закону, а саме: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; необхідності проведення додаткових будівельних робіт, не включених у початковий проект, але які стали через непередбачувані обставини  необхідними для виконання проекту за умови, що договір буде укладено з попереднім виконавцем цих робіт,  якщо такі роботи  технічно чи економічно пов'язані з головн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: відкоригована ПКД «Капітальний ремонт нежитлового приміщення на першому поверсі в будівлі по вул. Сталеварів, 19 в м. Запоріжжя» (коригування); позитивний експертний звіт № 08-01916/1-12 від 17.10.2012, №08-0283/1-13 від 21.06.2013,                            № 08-1443-13КД від 26.09.2013; договір, укладений за результатом проведення відкритих торгів, з ПП «ШТОРМ» №15/13 від 04.04.2013 та додаткова угода до договору №1 від 24.04.2013; звіт про результати проведення процедур відкритих і двоступеневих торг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 та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’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ів 5 та 8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 застосування цієї процедури закупівлі, передбаченої пунктами 5 та 8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закупівля </w:t>
      </w:r>
      <w:r>
        <w:rPr>
          <w:sz w:val="28"/>
          <w:szCs w:val="28"/>
        </w:rPr>
        <w:t>робіт з капітального ремонту нежитлового приміщення на першому поверсі в будівлі по вул. Сталеварів, 19 в м. Запоріжжя</w:t>
      </w:r>
      <w:r>
        <w:rPr>
          <w:color w:val="121212"/>
          <w:sz w:val="28"/>
          <w:szCs w:val="28"/>
          <w:shd w:fill="FAFAFA" w:val="clear"/>
        </w:rPr>
        <w:t xml:space="preserve">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                   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                            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51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6-26T13:51:00Z</dcterms:modified>
  <cp:revision>2</cp:revision>
  <dc:subject/>
  <dc:title>З Р А З О К</dc:title>
</cp:coreProperties>
</file>