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2109-12 від 25.06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Українське державне підприємство поштового зв'язку “Укрпошта”</w:t>
      </w:r>
    </w:p>
    <w:p>
      <w:pPr>
        <w:pStyle w:val="Normal"/>
        <w:tabs>
          <w:tab w:val="clear" w:pos="708"/>
          <w:tab w:val="left" w:pos="360" w:leader="none"/>
        </w:tabs>
        <w:ind w:left="46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Хрещатик, 22, м. Київ, 01001</w:t>
      </w:r>
    </w:p>
    <w:p>
      <w:pPr>
        <w:pStyle w:val="Normal"/>
        <w:ind w:left="46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апаратури електричної для проводового телефонного чи телеграфного зв'язку; відеофони (модеми для РРО: модем з можливістю бездротового обміну інформацією із зовнішніми пристроями - 8648 од., модем з можливістю дротового обміну інформацією із зовнішніми пристроями - 5709 од.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27751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6.05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38/1 (781/1))</w:t>
      </w:r>
      <w:r>
        <w:rPr>
          <w:sz w:val="28"/>
          <w:szCs w:val="28"/>
        </w:rPr>
        <w:t xml:space="preserve"> Українським державним підприємством поштового зв’язку “Укрпошта”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Експотрейд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1.05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1.05.2013 № 3303-06/17538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згідно з абзацами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апаратури електричної для проводового телефонного чи телеграфного зв'язку; відеофони (модеми для РРО: модем з можливістю бездротового обміну інформацією із зовнішніми пристроями - 8648 од., модем з можливістю дротового обміну інформацією із зовнішніми пристроями - 5709 од.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15.05.2013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є пункт 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є наказ Міністерства фінансів України від 08.10.2012 № 1057 “</w:t>
      </w:r>
      <w:r>
        <w:rPr>
          <w:rStyle w:val="Rvts23"/>
          <w:sz w:val="28"/>
          <w:szCs w:val="28"/>
        </w:rPr>
        <w:t xml:space="preserve">Про затвердження Вимог щодо створення контрольної стрічки в електронній формі у реєстраторах розрахункових операцій та модемів для передачі даних та Порядку передачі електронних копій розрахункових документів і фіскальних звітних чеків реєстраторів розрахункових операцій дротовими або бездротовими каналами зв’язку до органів державної податкової служби”, </w:t>
      </w:r>
      <w:r>
        <w:rPr>
          <w:sz w:val="28"/>
          <w:szCs w:val="28"/>
        </w:rPr>
        <w:t>наказ Державної податкової служби України від 05.03.2013   № 51 “Про затвердження Державного реєстру реєстраторів розрахункових операцій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, надані Замовником документи не містять обґрунтувань щодо наявності обставин, які підтверджують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укладення договору про закупівлю </w:t>
      </w:r>
      <w:r>
        <w:rPr>
          <w:color w:val="121212"/>
          <w:sz w:val="28"/>
          <w:szCs w:val="28"/>
          <w:shd w:fill="FAFAFA" w:val="clear"/>
        </w:rPr>
        <w:t>апаратури електричної для проводового телефонного чи телеграфного зв'язку; відеофони (модеми для РРО: модем з можливістю бездротового обміну інформацією із зовнішніми пристроями - 8648 од., модем з можливістю дротового обміну інформацією із зовнішніми пристроями - 5709 од.)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вжити заходів щодо проведення конкурентної процедури закупівлі </w:t>
      </w:r>
      <w:r>
        <w:rPr>
          <w:color w:val="121212"/>
          <w:sz w:val="28"/>
          <w:szCs w:val="28"/>
          <w:shd w:fill="FAFAFA" w:val="clear"/>
        </w:rPr>
        <w:t>апаратури електричної для проводового телефонного чи телеграфного зв'язку; відеофо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</w:rPr>
        <w:t>і торгівлі України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2-13T17:09:00Z</cp:lastPrinted>
  <dcterms:modified xsi:type="dcterms:W3CDTF">2013-06-25T13:13:00Z</dcterms:modified>
  <cp:revision>1311</cp:revision>
  <dc:subject/>
  <dc:title>З Р А З О К</dc:title>
</cp:coreProperties>
</file>