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5627-03 від 28.07.2014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Адміністрація Державної прикордонної служби України</w:t>
      </w:r>
    </w:p>
    <w:p>
      <w:pPr>
        <w:pStyle w:val="Normal"/>
        <w:spacing w:lineRule="atLeast" w:line="240"/>
        <w:ind w:left="450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вул. Володимирська, 26, м. Київ, 0160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5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фінансова інспекція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color w:val="121212"/>
        </w:rPr>
        <w:t>вул. Сагайдачного, 4, м. Київ, 0407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від 10.04.2014 № 1197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  <w:shd w:fill="FAFAFA" w:val="clear"/>
        </w:rPr>
        <w:t>автомобілів пасажирських (автомобілі пасажирські спеціалізованого призначення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074081</w:t>
      </w:r>
      <w:r>
        <w:rPr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color w:val="121212"/>
          <w:sz w:val="26"/>
          <w:szCs w:val="26"/>
          <w:shd w:fill="FAFAFA" w:val="clear"/>
        </w:rPr>
        <w:t>від 10.03.2014 № 20 (86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Адміністрацією Державної прикордонної служби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04.06.2014 (лист-повідомлення щодо здійснення Уповноваженим органом моніторингу державних закупівель за власною ініціативою від 04.06.2014 № 3304-05/18213-06)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автомобілів пасажирських (автомобілі пасажирські спеціалізованого призначення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</w:t>
        <w:br/>
        <w:t>від 27.02.2014 № 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протоколом засідання комітету з конкурсних торгів Замовника від  </w:t>
      </w:r>
      <w:r>
        <w:rPr>
          <w:bCs/>
          <w:sz w:val="26"/>
          <w:szCs w:val="26"/>
        </w:rPr>
        <w:t>09.04.2014 № 6</w:t>
      </w:r>
      <w:r>
        <w:rPr>
          <w:sz w:val="26"/>
          <w:szCs w:val="26"/>
        </w:rPr>
        <w:t>, а дату надання  та розкриття пропозицій конкурсних торгів перенесено на 21.05.2014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ія конкурсних торгів та зміни до неї оприлюднені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(із змінами) (далі - Закон).</w:t>
      </w:r>
    </w:p>
    <w:p>
      <w:pPr>
        <w:pStyle w:val="Style19"/>
        <w:widowControl/>
        <w:spacing w:lineRule="auto" w:line="360"/>
        <w:ind w:firstLine="720"/>
        <w:rPr/>
      </w:pPr>
      <w:r>
        <w:rPr>
          <w:rStyle w:val="FontStyle39"/>
          <w:sz w:val="26"/>
          <w:szCs w:val="26"/>
        </w:rPr>
        <w:t xml:space="preserve">Згідно з пунктом 2 частини другої статті 22 Закону та </w:t>
      </w:r>
      <w:r>
        <w:rPr>
          <w:sz w:val="26"/>
          <w:szCs w:val="26"/>
        </w:rPr>
        <w:t>пунктом 6 “Кваліфікаційні критерії до учасників” розділу 3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 919, зареєстрованим в Мін’юсті 10.08.2010 за № 653/17948, (далі – Стандартна документація конкурсних торгів) передбачено, що</w:t>
      </w:r>
      <w:r>
        <w:rPr>
          <w:sz w:val="27"/>
          <w:szCs w:val="27"/>
        </w:rPr>
        <w:t xml:space="preserve"> </w:t>
      </w:r>
      <w:r>
        <w:rPr>
          <w:rStyle w:val="FontStyle39"/>
          <w:sz w:val="26"/>
          <w:szCs w:val="26"/>
        </w:rPr>
        <w:t>документація конкурсних торгів повинна містити вимоги, зокрема встановлені статтею 17 цього Закону, та інформацію про спосіб документального підтвердження відповідності учасників встановленим 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 xml:space="preserve">документального підтвердження відсутності підстав для прийняття рішення про відмову учаснику, передбачених пунктом 2 частини першої статті 17 Закону, а саме </w:t>
      </w:r>
      <w:r>
        <w:rPr>
          <w:sz w:val="26"/>
          <w:szCs w:val="26"/>
        </w:rPr>
        <w:t>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</w:t>
      </w:r>
      <w:r>
        <w:rPr>
          <w:rStyle w:val="FontStyle39"/>
          <w:sz w:val="26"/>
          <w:szCs w:val="26"/>
        </w:rPr>
        <w:t>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21.05.2014 № 3  до участі у процедурі закупівлі запропоновано пропозиції конкурсних торгів наступних учасників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70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</w:t>
            </w:r>
            <w:r>
              <w:rPr>
                <w:sz w:val="26"/>
                <w:szCs w:val="26"/>
                <w:lang w:val="ru-RU"/>
              </w:rPr>
              <w:t>Форвард Автоцентр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(далі – ТОВ “</w:t>
            </w:r>
            <w:r>
              <w:rPr>
                <w:sz w:val="26"/>
                <w:szCs w:val="26"/>
                <w:lang w:val="ru-RU"/>
              </w:rPr>
              <w:t>Форвард Автоцентр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10 617 750,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5 148 000,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Моріс Словакія” (далі – ТОВ “Моріс Словакія”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8 749 404,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4 242 135,7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“Інформація про предмет закупівлі” розділу 1 “Загальні положення” (далі – пункт 3 розділу 1) документації конкурсних торгів встановлено, що строк поставки товарів (надання послуг, виконання робіт) становить травень-липень 2014 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у формі пропозиції конкурсних торгів ТОВ “Форвард Автоцентр” та ТОВ “Моріс Словакія” указано, що постачання товару може бути розпочато з 15 серпня 2014 року та з 01 вересня 2014 року відповідно, що не відповідає умовам   пункту 3 розділу 1 документації конкурсних торгів.</w:t>
      </w:r>
    </w:p>
    <w:p>
      <w:pPr>
        <w:pStyle w:val="Heading7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унктом 4 пункту 2 “Зміст пропозиції конкурсних торгів учасника” розділу 3 “Підготовка пропозицій конкурсних торгів” документації конкурсних торгів встановлено, що документальне підтвердження відповідності пропозиції учасника кваліфікаційним та іншим вимогам замовника згідно додатку 2 “Перелік документів, які вимагаються для підтвердження відповідності пропозиції учасника кваліфікаційним та іншим вимогам замовника” (далі – Додаток № 2) та п. 6 Розділу ІІІ цієї документації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ідпунктом 2.2 пункту 2 Додатку № 2 до документації конкурсних торгів передбачено, що учасник у складі пропозиції конкурсних торгів надає о</w:t>
      </w:r>
      <w:r>
        <w:rPr>
          <w:sz w:val="26"/>
          <w:szCs w:val="26"/>
        </w:rPr>
        <w:t>ригінал витягу з Єдиного державного реєстру юридичних осіб та фізичних осіб-підприємців, станом на дату в межах останніх десяти календарних днів до дня розкриття пропозицій конкурсних торгів (для юридичних осіб та фізичних осіб-підприємців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Разом з тим у складі пропозиції конкурсних торгів ТОВ “Форвард Автоцентр” надано одну сторінку з двох  витягу з Єдиного державного реєстру юридичних осіб та фізичних осіб-підприємців, станом на дату в межах останніх десяти календарних днів до дня розкриття пропозицій конкурсних торгів (для юридичних осіб та фізичних осіб-підприємців)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 замовник відміняє торги у разі відхилення всіх пропозицій конкурсних торгів згідно з цим Закон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, є обов’язком замов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Отже, при розгляді та оцінці пропозиції конкурсних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 та ТОВ “Моріс Словакія”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Замовником не дотримано вимоги пункту 3 частини першої статті 29 Закону.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left="14" w:firstLine="720"/>
        <w:jc w:val="both"/>
        <w:rPr/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 від </w:t>
      </w:r>
      <w:r>
        <w:rPr>
          <w:color w:val="000000"/>
          <w:sz w:val="26"/>
          <w:szCs w:val="26"/>
        </w:rPr>
        <w:t xml:space="preserve">19.06.2014 № 2 до оцінки допущено пропозиції конкурсних торгів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 та </w:t>
      </w:r>
      <w:r>
        <w:rPr>
          <w:sz w:val="26"/>
          <w:szCs w:val="26"/>
        </w:rPr>
        <w:t>ТОВ “Моріс Словакія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 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за лотом № 1 та № 2 –  ТОВ “Моріс Словакія”, пропозицію конкурсних торгів якого визнано найбільш економічно вигідною та акцептовано.</w:t>
      </w:r>
    </w:p>
    <w:p>
      <w:pPr>
        <w:pStyle w:val="Z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чало формы</w:t>
      </w:r>
    </w:p>
    <w:p>
      <w:pPr>
        <w:pStyle w:val="Z1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ец формы</w:t>
      </w:r>
    </w:p>
    <w:p>
      <w:pPr>
        <w:pStyle w:val="Normal"/>
        <w:spacing w:lineRule="auto" w:line="324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ind w:firstLine="708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автомобілів пасажирських (автомобілі пасажирські спеціалізованого призначення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підготовці документації конкурсних торгів Замовником не враховані вимоги частини другої статті 22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 xml:space="preserve">” не відповідає умовам пункту 3 розділу 1 документації конкурсних торгів та </w:t>
      </w:r>
      <w:r>
        <w:rPr>
          <w:sz w:val="26"/>
          <w:szCs w:val="26"/>
          <w:lang w:eastAsia="ru-RU"/>
        </w:rPr>
        <w:t>підпункту 2.2 пункту 2 Додатку № 2 до документації конкурсних торгів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 пропозиція конкурсних торгів ТОВ “Моріс Словакія” не відповідає умовам пункту 3 розділу 1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укладання договору на закупівлю </w:t>
      </w:r>
      <w:r>
        <w:rPr>
          <w:color w:val="121212"/>
          <w:sz w:val="26"/>
          <w:szCs w:val="26"/>
          <w:shd w:fill="FAFAFA" w:val="clear"/>
        </w:rPr>
        <w:t>автомобілів пасажирських (автомобілі пасажирські спеціалізованого призначення)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                                                         Лілія ДУДН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7Char">
    <w:name w:val="Heading 7 Char"/>
    <w:basedOn w:val="Style13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32:00Z</dcterms:created>
  <dc:creator>User</dc:creator>
  <dc:description/>
  <cp:keywords/>
  <dc:language>en-US</dc:language>
  <cp:lastModifiedBy>rdg</cp:lastModifiedBy>
  <cp:lastPrinted>2014-07-07T15:32:00Z</cp:lastPrinted>
  <dcterms:modified xsi:type="dcterms:W3CDTF">2014-07-28T12:32:00Z</dcterms:modified>
  <cp:revision>2</cp:revision>
  <dc:subject/>
  <dc:title>Адміністрація Державної прикордонної служби України</dc:title>
</cp:coreProperties>
</file>