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5.12.2013 № 3303-06/42863-12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е підприємство обслуговування повітряного руху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еропорт, м. Бориспіль, Київська обл., 08307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exact" w:line="380"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  за   державні   кошти   послуги   з   капітального ремонту дослідного літака Ан-26 UR 26531, яку проводить державне підприємство обслуговування повітряного руху України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(далі – Замовник) </w:t>
      </w:r>
      <w:r>
        <w:rPr>
          <w:i/>
          <w:sz w:val="26"/>
          <w:szCs w:val="26"/>
          <w:lang w:val="uk-UA"/>
        </w:rPr>
        <w:t>(оголошення № 192334 в інформаційному бюлетені “Вісник державних закупівель” № 86/2 (829/2)</w:t>
      </w:r>
      <w:r>
        <w:rPr>
          <w:sz w:val="26"/>
          <w:szCs w:val="26"/>
          <w:lang w:val="uk-UA"/>
        </w:rPr>
        <w:t xml:space="preserve"> від 31.10.2013) за процедурою “закупівля в одного учасника” у </w:t>
      </w:r>
      <w:r>
        <w:rPr>
          <w:color w:val="121212"/>
          <w:sz w:val="26"/>
          <w:szCs w:val="26"/>
          <w:lang w:val="uk-UA"/>
        </w:rPr>
        <w:t>державного підприємства «Завод 410 ЦА»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5.11.201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05.11.2013 № 3303-06/38693-12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 Результати здійснення моніторингу: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Рішення  про  застосування  процедури   закупівлі   в    одного    учасника щодо      закупівлі       послуги      з      капітального      ремонту    дослідного   літака Ан-26 UR 26531 оформлено протоколом засідання комітету з конкурсних торгів Замовника від 30.10.2013 № 1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інформаційному бюлетені “Вісник державних закупівель” від 15.04.2013 № 30 (773) (оголошення № 108881) та від 15.07.2013 № 55 (798) (оголошення № 148945) Замовником опубліковані повідомлення про відміну торгів або визнання їх такими, що не відбулися, в яких зазначено про відміну торгів на закупівлю послуги з капітального ремонту дослідного літака Ан-26 UR 26531 у зв’язку з тим, що на участь у торгах було подано менше двох конкурсних пропозицій, 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Зазначені обставини підтверджуються звітами про результати проведення відкритих торгів від 03.06.2013 № 1 та від 28.08.2013 № 1, відповідно до яких вказані процедури закупівлі були відмінені на підставі абзацу шостого частини першої статті 30 Закону (на участь у торгах подано менше двох конкурсних пропозицій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4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купівель 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Л. В. Дудни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31:00Z</dcterms:created>
  <dc:creator>User</dc:creator>
  <dc:description/>
  <cp:keywords/>
  <dc:language>en-US</dc:language>
  <cp:lastModifiedBy>ЛЕУН Катерина Юріївна</cp:lastModifiedBy>
  <cp:lastPrinted>2013-12-03T09:32:00Z</cp:lastPrinted>
  <dcterms:modified xsi:type="dcterms:W3CDTF">2014-06-06T09:31:00Z</dcterms:modified>
  <cp:revision>2</cp:revision>
  <dc:subject/>
  <dc:title>Від 05</dc:title>
</cp:coreProperties>
</file>