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42220-12 від 09.11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spacing w:lineRule="atLeast" w:line="240"/>
        <w:ind w:left="4680" w:hanging="0"/>
        <w:jc w:val="both"/>
        <w:rPr>
          <w:b/>
          <w:b/>
          <w:sz w:val="28"/>
          <w:szCs w:val="28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м. Київ, Солом’янський район, вул. Народна, буд. 54-а, к. 204, 03110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 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 1377/20115 (далі – Порядок), проведено моніторинг закупівлі за державні кошти устаткування для автоматичного оброблення інформації (модернізація програмно-технічних комплексів автоматизації прикордонного контролю “Гарт-1/РУ” та централізованої підсистеми “Гарт-1/ЦП” для обробки даних з пунктів пропуску та надводної обстановки), передбаченої річним планом закупівель на 2012 рік </w:t>
      </w:r>
      <w:r>
        <w:rPr>
          <w:rStyle w:val="Applestylespan"/>
          <w:color w:val="121212"/>
          <w:sz w:val="28"/>
          <w:szCs w:val="28"/>
          <w:shd w:fill="FAFAFA" w:val="clear"/>
        </w:rPr>
        <w:t>військовою частиною 2428 Державної прикордонної служби України</w:t>
      </w:r>
      <w:r>
        <w:rPr>
          <w:sz w:val="28"/>
          <w:szCs w:val="28"/>
        </w:rPr>
        <w:t xml:space="preserve"> (далі – Замовник) за процедурою “закупівля в одного учасника” у приватного акціонерного товариства “Банкомзв’язок”            (далі – ПрАТ “Банкомзв’язок”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2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лист-повідомлення Мінекономрозвитку від 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11.2012 № 3303-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1278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обґрунтування застосування процедури закупівлі в одного учасника (далі – обґрунтування) Замовник планує здійснити закупівлю устаткування для автоматичного оброблення інформації (модернізація програмно-технічних комплексів автоматизації прикордонного контролю “Гарт-1/РУ” та централізованої підсистеми “Гарт-1/ЦП” для обробки даних з пунктів пропуску та надводної обстановки) за умови, передбаченої пунктом 5 частини другої             статті 39 Закону, а саме: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наявність умови застосування процедури закупівлі, є експертний висновок Інституту програмних систем Національної академії наук України від 26.10.2012 № 239/А-175 (далі – експертний висново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кспертному висновку зазначено, що за своїми технічними характеристиками центральна підсистема “Гарт-1/ЦП” є сукупністю програмних і технічних засобів, призначених для обробки інформації, формування бази даних тощо, з подальшою передачею інформації через телекомунікаційну мережу до програмно-технічних комплексів автоматизації прикордонного контролю              (далі – ПТК АПК) “Гарт-1/РУ”, “Гарт-1/ООДК”, “Гарт-1/П”, встановлених у пунктах пропуску (пунктах контролю) через державний кордон або підрозділах органів охорони державного кордону (у тому числі у пунктах пропуску для морського сполучення та підрозділах, що охороняють морську та річкову ділянки державного кордону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робником та виробником основних засобів, які входять до центральної підсистеми “Гарт-1/ЦП” та ПТК АПК, є ПрАТ “Банкомзв’язок”, яке володіє деклараційними патентами, технічними умовами на виробництво та авторськими правами на основні засоби ПТК АП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К АПК технічно з’єднані з центральною підсистемою “Гарт-1/ЦП” за допомогою відомчої мережі передачі даних, яка включає станції супутникового зв’язку та оптоволоконні лінії. На сьогодні 230 ПТК АПК “Гарт-1/П” функціонують в цілодобовому режимі в єдиному інформаційному просторі Державної прикордонної служби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міна постачальника у даному випадку може призвести до закупівлі технічних засобів, які не відповідатимуть вимогам взаємозаміни та сумісності з наявними технічними засобами, що як наслідок призведе, зокрема до значних додаткових витрат, необхідних на розроблення альтернативного програмного забезпечення, яке при цьому було б сумісне з тим, що використовується на            даний час в інформаційно-телекомунікаційній системі прикордонного контролю “Гарт-1”, неминучого і не прогнозованого зниження ефективності і якості прикордонного контролю, утворення великих черг на державному кордоні, що є неприпустимо для держа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і обставини, експертний висновок Інституту програмних систем Національної академії наук України підтверджує наявність потреби Замовника у здійсненні додаткової закупівлі апаратури радіо- і телевізійної передавальної (спеціальна комплексна інформаційно-телекомунікаційна апаратна СКІТА-05/ПУ-ТС, розгортання на базі наявного вантажного автомобіля підвищеної прохідності, мобільний варіант) у                    ПрАТ “Банкомзв’язок”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наявна умова, передбачена пунктом 5 частини другої статті 39 Закону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4:00Z</dcterms:created>
  <dc:creator>User</dc:creator>
  <dc:description/>
  <cp:keywords/>
  <dc:language>en-US</dc:language>
  <cp:lastModifiedBy>User</cp:lastModifiedBy>
  <cp:lastPrinted>2012-11-06T16:09:00Z</cp:lastPrinted>
  <dcterms:modified xsi:type="dcterms:W3CDTF">2012-11-09T10:54:00Z</dcterms:modified>
  <cp:revision>364</cp:revision>
  <dc:subject/>
  <dc:title>Державне агентство екологічних інвестицій України</dc:title>
</cp:coreProperties>
</file>