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1.10.2012  № 3303-04/40949-08</w:t>
      </w:r>
    </w:p>
    <w:p>
      <w:pPr>
        <w:pStyle w:val="Normal"/>
        <w:numPr>
          <w:ilvl w:val="0"/>
          <w:numId w:val="0"/>
        </w:numPr>
        <w:spacing w:lineRule="atLeast" w:line="240"/>
        <w:ind w:left="6120" w:hanging="0"/>
        <w:outlineLvl w:val="0"/>
        <w:rPr/>
      </w:pPr>
      <w:r>
        <w:rPr>
          <w:b/>
          <w:sz w:val="26"/>
          <w:szCs w:val="26"/>
        </w:rPr>
        <w:t xml:space="preserve">                                                                         </w:t>
      </w:r>
      <w:r>
        <w:rPr>
          <w:rStyle w:val="Applestylespan"/>
          <w:b/>
          <w:color w:val="121212"/>
          <w:sz w:val="28"/>
          <w:szCs w:val="28"/>
          <w:shd w:fill="FAFAFA" w:val="clear"/>
        </w:rPr>
        <w:t>Брусилівська районна</w:t>
      </w:r>
    </w:p>
    <w:p>
      <w:pPr>
        <w:pStyle w:val="Normal"/>
        <w:numPr>
          <w:ilvl w:val="0"/>
          <w:numId w:val="0"/>
        </w:numPr>
        <w:spacing w:lineRule="atLeast" w:line="240"/>
        <w:ind w:left="6120" w:hanging="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>
          <w:rStyle w:val="Applestylespan"/>
          <w:b/>
          <w:color w:val="121212"/>
          <w:sz w:val="28"/>
          <w:szCs w:val="28"/>
          <w:shd w:fill="FAFAFA" w:val="clear"/>
        </w:rPr>
        <w:t xml:space="preserve">державна адміністрація Житомирської області </w:t>
      </w:r>
    </w:p>
    <w:p>
      <w:pPr>
        <w:pStyle w:val="Normal"/>
        <w:ind w:left="6120" w:hanging="0"/>
        <w:rPr/>
      </w:pPr>
      <w:r>
        <w:rPr>
          <w:i/>
          <w:color w:val="121212"/>
        </w:rPr>
        <w:t xml:space="preserve">вул. Короленка, 2, смт. Брусилів, </w:t>
      </w:r>
    </w:p>
    <w:p>
      <w:pPr>
        <w:pStyle w:val="Normal"/>
        <w:ind w:left="6120" w:hanging="0"/>
        <w:rPr>
          <w:i/>
          <w:i/>
          <w:color w:val="121212"/>
        </w:rPr>
      </w:pPr>
      <w:r>
        <w:rPr>
          <w:i/>
          <w:color w:val="121212"/>
        </w:rPr>
        <w:t>Житомирська обл., 12601</w:t>
      </w:r>
    </w:p>
    <w:p>
      <w:pPr>
        <w:pStyle w:val="Normal"/>
        <w:jc w:val="center"/>
        <w:rPr>
          <w:b/>
          <w:b/>
          <w:i/>
          <w:i/>
          <w:color w:val="121212"/>
          <w:sz w:val="28"/>
          <w:szCs w:val="28"/>
        </w:rPr>
      </w:pPr>
      <w:r>
        <w:rPr>
          <w:b/>
          <w:i/>
          <w:color w:val="1212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 8 Закону України “Про здійснення державних закупівель” </w:t>
        <w:br/>
        <w:t>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будівництва Центральної районної лікарні в смт. Брусилів (ІІІ пусковий комплекс) (оголошення № 301124 в інформаційному бюлетені «Вісник державних закупівель» від 08.10.2012 № 117/3 (719/3)), проведеної Брусилівською райдержадміністрацією Житомирської області (далі – Замовник) за процедурою «закупівлі в одного учасника» у приватного підприємства «Рембудсерві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22.10.201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обґрунтованим зверненням замовника </w:t>
        <w:br/>
        <w:t>(лист-звернення Замовника від 15.10.2012 № 02-52/2940, зареєстрований в Мінекономрозвитку за № 08/114762-12 від 15.10.201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ішення про застосування процедури закупівлі в одного учасника будівництва Центральної районної лікарні в смт. Брусилів (ІІІ пусковий комплекс) оформлено протоколом засідання комітету з конкурсних торгів Замовника від 05.10.201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і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бґрунтування застосування процедури закупівлі в одного учасника (далі – обґрунтування) вказано, що умовою для застосування процедури є пункт 3 частини другої статті 39 Закону, а саме: нагальна потреба </w:t>
        <w:br/>
        <w:t>у здійсненні закупівлі у зв'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, зокрема пов'язаних з негайною ліквідацією наслідків надзвичайних ситуацій техногенного та природного характеру, а також наданням у встановленому порядку Україною гуманітарної допомоги іншим держав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пункту 7 обґрунтування, документами, що підтверджують наявність підстав для застосування цієї процедури є, зокрема, </w:t>
        <w:br/>
        <w:t>лист-попередження Брусилівської районної санітарно-епідеміологічної станції від 01.10.2012 № 765 та розпорядження голови Житомирської облдержадміністрації від 16.05.2012 № 17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удівництво Центральної районної лікарні в смт. Брусилів (ІІІ пусковий комплекс) затверджено в переліку об’єктів та заходів, що фінансуються у 2012 році за рахунок субвенції з державного бюджету місцевим бюджетам на здійснення заходів щодо соціально-економічного розвитку окремих територій розпорядженням голови Житомирської облдержадміністрації від 16.05.2012 </w:t>
        <w:br/>
        <w:t>№ 17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бочий проект з будівництва центральної районної лікарні в </w:t>
        <w:br/>
        <w:t xml:space="preserve">смт. Брусилів (ІІІ пусковий комплекс) затверджено розпорядженням Брусилівської райдержадміністрації від 07.08.2012 № 252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оголошення про проведення відкритих торгів (№ 271881 </w:t>
        <w:br/>
        <w:t xml:space="preserve">в інформаційному бюлетені «Вісник державних закупівель» від 13.08.2012 </w:t>
        <w:br/>
        <w:t>№ 97/2 (699/2)) Замовником розпочато відкриті торги на закупівлю робіт з будівництва Центральної районної лікарні в смт. Брусилів (ІІІ пусковий комплекс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ом з тим, згідно з оголошенням про результати проведення торгів 18.09.2012 Замовником прийнято рішення про відміну торгів відповідно до абзацу сьомого частини першої статті 30 Закону, а саме: до оцінки допущено пропозиції менше ніж двох учасник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листа Житомирської облдержадміністрації від 10.10.2012 № 6500/47/2-12 невизначеність станом на 01.10.2012 з виконавцем робіт по зазначеному об’єкту ставить під загрозу функціонування новозбудованої </w:t>
        <w:br/>
        <w:t xml:space="preserve">та веденої в експлуатацію в 2011 році Центральної районної лікарні в </w:t>
        <w:br/>
        <w:t>смт. Брусилів, оскільки функціонування лікувальних закладів без очисних каналізаційних споруд забороняється діючими нормами та правил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з листом Брусилівської районної санітарно-епідеміологічної станції від 01.10.2012 № 765 за час експлуатації очисних каналізаційних споруд Центральної районної лікарні в смт. Брусилів тимчасовий відстійник став непридатним навіть для тимчасового зберігання стічних вод, які просочуються в ґрунт, створюють неприємний мікроклімат для прилеглої житлової забудови та призводять до епідеміологічних ускладнень. Асенізаційний автотранспорт знаходиться в зношеному стані, непридатний для перевезення стічних вод, часто взагалі відбуваються його поломки і стічні води розливаються по прилеглій території. В радіусі забруднення опиниться водогінна мережа Херсонського масиву та його населення. Дана ситуація може призвести до розповсюдження спалахів черевного тифу, сальмонельозу, дизентерії і, навіть, карантинних інфекцій і може вийти за межі регіональної пробле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чином, усвідомлюючи масштабність проблем, першочерговими заходами з боку органів місцевого самоврядування та влади району повинне бути вирішення питання будівництва очисних споруд Брусилівської центральної районної лікарні, в протилежному разі буде ставитись питання про припинення експлуата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ховуючи зазначене, з метою належного надання медичної допомоги населенню, дотримання природоохоронних та санітарних норм, Житомирська облдержадміністрації листом від 10.10.2012 № 6500/47/2-12 просить Брусилівську райдержадміністрацію вжити невідкладних дієвих заходів </w:t>
        <w:br/>
        <w:t xml:space="preserve">по завершенню в 2012 році будівництва центральної районної лікарні в </w:t>
        <w:br/>
        <w:t>смт. Брусилів (третій пусковий комплекс (очисні каналізаційні споруди) у відповідності до чинного законодав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результатами аналізу матеріалів, наданих Замовником, Мінекономрозвитку вважає, що процедуру закупівлі в одного учасника застосовано Замовником за наявності підстав, передбачених пунктом 3 частини другої статті 39 Зако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Б. М. Горбанськи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39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Ціон  В. В.  т. 286-74-9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03:00Z</dcterms:created>
  <dc:creator>User</dc:creator>
  <dc:description/>
  <cp:keywords/>
  <dc:language>en-US</dc:language>
  <cp:lastModifiedBy>User</cp:lastModifiedBy>
  <cp:lastPrinted>2012-10-25T16:56:00Z</cp:lastPrinted>
  <dcterms:modified xsi:type="dcterms:W3CDTF">2012-11-05T15:24:00Z</dcterms:modified>
  <cp:revision>21</cp:revision>
  <dc:subject/>
  <dc:title>З Р А З О К</dc:title>
</cp:coreProperties>
</file>