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18"/>
          <w:szCs w:val="18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6680-12 від 11.12.2012</w:t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Комунальне підприємство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«Інженерний центр»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ул. Оржонікідзе, 80,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2"/>
          <w:szCs w:val="22"/>
        </w:rPr>
      </w:pPr>
      <w:r>
        <w:rPr>
          <w:sz w:val="22"/>
          <w:szCs w:val="22"/>
        </w:rPr>
        <w:t>Кіровоградська обл., м. Бобринець, 27200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b/>
          <w:sz w:val="26"/>
          <w:szCs w:val="26"/>
        </w:rPr>
        <w:t xml:space="preserve">Державна казначейська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  <w:t>вул. Бастіонна, 6, м. Київ, 01601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)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реконструкції та модернізації станції очистки питної води водозабору КП «Міськводоканал» м. Бобринець» (оголошення № 322254 в інформаційному бюлетені «Вісник державних закупівель» від 15.11.2012 № 128/1 (730/1)), проведеної комунальним підприємством «Інженерний центр» (далі – Замовник) за процедурою закупівлі в одного учасника у товариства з обмеженою відповідальністю «КНЛ Строй» (далі – ТОВ «КНЛ Строй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30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>за ініціативою Мінеконом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лист-повідомлення Мінекономрозвитку від 30.11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45361-1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наявність підстав для застосування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робіт з реконструкції та модернізації станції очистки питної води водозабору КП «Міськводоканал»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обринець» оформлено протоколом засідання комітету з конкурсних торгів Замовника від 14.11.2012 № 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- обґрунтування) умовою застосування процедури закупівлі в одного учасника є пункт 3 частини другої статті 39  Закону, а саме: виникнення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Style16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6 обґрунтування, на основі даних Бобринецької СЕС встановлено, що питна вода не відповідає вимогам Держстандарту 2874-88 «Вода питна». Окисляємість в декілька раз перевищує нормативні показники, а також в питній воді спостерігається перевищення нормативних показників жорсткості. </w:t>
      </w:r>
    </w:p>
    <w:p>
      <w:pPr>
        <w:pStyle w:val="Style16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аказу Міністерства регіонального розвитку, будівництва та житлово-комунального господарства України від 08.11.2012р № 562 було внесено зміни до Переліку одержувачів бюджетних коштів, уповноважених на виконання заходів, передбачених Загальнодержавною програмою «Питна вода України» на 2011-2020 роки, та обсягів кошторисних призначень, затвердженого наказом Мінрегіону України від 10.10.2012 № 520, а також затверджено обсяг фінансування проекту «Реконструкції та модернізації станції очистки питної води водозабору КП «Міськводоканал» м. Бобринець» за рахунок коштів державного бюджету на 2012 рік у розмірі 11717945,00 грн. Час необхідний для проведення закупівлі за процедурою відкритих торгів виходить за рамки бюджетного року.</w:t>
      </w:r>
    </w:p>
    <w:p>
      <w:pPr>
        <w:pStyle w:val="Style16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листом Бобринецької районної санітарно-епідеміологічної станції від 09.11.2012 № 1038/03-1 визначено, що стан питної води не відповідає вимогам Держстандарту та в зв’язку з чим, заборонено використовувати водопровідну воду для питних потреб.</w:t>
      </w:r>
    </w:p>
    <w:p>
      <w:pPr>
        <w:pStyle w:val="Style16"/>
        <w:spacing w:before="0" w:after="0"/>
        <w:ind w:right="-5" w:firstLine="540"/>
        <w:jc w:val="both"/>
        <w:rPr/>
      </w:pPr>
      <w:r>
        <w:rPr>
          <w:sz w:val="28"/>
          <w:szCs w:val="28"/>
        </w:rPr>
        <w:t xml:space="preserve">Таким чином, вищезазначені документи підтверджують виникнення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, Мінекономрозвитку вважає, що процедура закупівлі в одного учасника проведе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User</dc:creator>
  <dc:description/>
  <cp:keywords/>
  <dc:language>en-US</dc:language>
  <cp:lastModifiedBy>User</cp:lastModifiedBy>
  <cp:lastPrinted>2012-12-07T09:52:00Z</cp:lastPrinted>
  <dcterms:modified xsi:type="dcterms:W3CDTF">2012-12-12T12:45:00Z</dcterms:modified>
  <cp:revision>51</cp:revision>
  <dc:subject/>
  <dc:title>      КП “Вінницьке шляхове управління”</dc:title>
</cp:coreProperties>
</file>