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.08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ru-RU"/>
        </w:rPr>
        <w:t>29342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6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ind w:left="486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Дублянська селищна рада Самбірського району Львівської області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860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вул. Січ. Стрільців, 27, смт. Дубляни, Самбірський р-н., Львівська обл., 8147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86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Дублянською селищною радою Самбірського району Львівської області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 xml:space="preserve">будівництво каналізаційних мереж, каналізаційно-насосних станцій, очисних споруд в смт. Дубляни Самбірського району Львівської області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36463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28(24.06.2014)                 від 24.06.2014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8) </w:t>
      </w:r>
      <w:r>
        <w:rPr>
          <w:sz w:val="26"/>
          <w:szCs w:val="26"/>
          <w:lang w:val="en-US"/>
        </w:rPr>
        <w:t>підтвердження розміщення оголошення про проведення процедури закупівлі у 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</w:t>
      </w:r>
      <w:r>
        <w:rPr>
          <w:sz w:val="26"/>
          <w:szCs w:val="26"/>
        </w:rPr>
        <w:t>.</w:t>
      </w:r>
    </w:p>
    <w:p>
      <w:pPr>
        <w:pStyle w:val="Normal"/>
        <w:spacing w:lineRule="exact" w:line="38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мовлення 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начальник відділу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Святослав ПЕРЕСУНЬКО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Cs w:val="26"/>
        </w:rPr>
        <w:t xml:space="preserve">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8-12T14:01:00Z</cp:lastPrinted>
  <dcterms:modified xsi:type="dcterms:W3CDTF">2014-08-27T12:01:00Z</dcterms:modified>
  <cp:revision>47</cp:revision>
  <dc:subject/>
  <dc:title> </dc:title>
</cp:coreProperties>
</file>