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4680" w:right="-1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right="-15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680" w:hanging="468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304-05/35914-12 від 15.10.2013</w:t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68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унальне підприємство </w:t>
      </w:r>
      <w:r>
        <w:rPr>
          <w:b/>
          <w:sz w:val="26"/>
          <w:szCs w:val="26"/>
          <w:lang w:val="en-US"/>
        </w:rPr>
        <w:t>“</w:t>
      </w:r>
      <w:r>
        <w:rPr>
          <w:b/>
          <w:sz w:val="26"/>
          <w:szCs w:val="26"/>
          <w:lang w:val="ru-RU"/>
        </w:rPr>
        <w:t>Полтавськ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міськ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шляхово</w:t>
      </w:r>
      <w:r>
        <w:rPr>
          <w:b/>
          <w:sz w:val="26"/>
          <w:szCs w:val="26"/>
          <w:lang w:val="en-US"/>
        </w:rPr>
        <w:t>-</w:t>
      </w:r>
      <w:r>
        <w:rPr>
          <w:b/>
          <w:sz w:val="26"/>
          <w:szCs w:val="26"/>
          <w:lang w:val="ru-RU"/>
        </w:rPr>
        <w:t>експлуатаційна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ru-RU"/>
        </w:rPr>
        <w:t>дільниця</w:t>
      </w:r>
      <w:r>
        <w:rPr>
          <w:b/>
          <w:sz w:val="26"/>
          <w:szCs w:val="26"/>
          <w:lang w:val="en-US"/>
        </w:rPr>
        <w:t>”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тавської міської ради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sz w:val="22"/>
          <w:szCs w:val="22"/>
        </w:rPr>
      </w:pPr>
      <w:r>
        <w:rPr>
          <w:sz w:val="22"/>
          <w:szCs w:val="22"/>
        </w:rPr>
        <w:t>36002, м. Полтава, пров. Гончарова, 17</w:t>
      </w:r>
    </w:p>
    <w:p>
      <w:pPr>
        <w:pStyle w:val="Normal"/>
        <w:numPr>
          <w:ilvl w:val="0"/>
          <w:numId w:val="0"/>
        </w:numPr>
        <w:ind w:left="4860" w:hanging="539"/>
        <w:outlineLvl w:val="0"/>
        <w:rPr>
          <w:color w:val="121212"/>
          <w:sz w:val="27"/>
          <w:szCs w:val="27"/>
        </w:rPr>
      </w:pPr>
      <w:r>
        <w:rPr>
          <w:color w:val="121212"/>
          <w:sz w:val="27"/>
          <w:szCs w:val="27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</w:tabs>
        <w:ind w:firstLine="4500"/>
        <w:rPr>
          <w:sz w:val="22"/>
          <w:szCs w:val="22"/>
        </w:rPr>
      </w:pPr>
      <w:r>
        <w:rPr>
          <w:sz w:val="22"/>
          <w:szCs w:val="22"/>
          <w:lang w:val="ru-RU"/>
        </w:rPr>
        <w:t>вул. Бастіонна, 6, м. Київ, 01601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680"/>
        <w:rPr>
          <w:rStyle w:val="Applestylespan"/>
          <w:b/>
          <w:b/>
          <w:color w:val="121212"/>
          <w:sz w:val="26"/>
          <w:szCs w:val="28"/>
          <w:shd w:fill="FAFAFA" w:val="clear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b/>
          <w:color w:val="121212"/>
          <w:sz w:val="26"/>
          <w:szCs w:val="28"/>
          <w:shd w:fill="FAFAFA" w:val="clear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ind w:firstLine="450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 xml:space="preserve">вул. Урицького, 45, Київ, 03680 </w:t>
      </w:r>
    </w:p>
    <w:p>
      <w:pPr>
        <w:pStyle w:val="Normal"/>
        <w:ind w:firstLine="5400"/>
        <w:rPr>
          <w:rStyle w:val="Applestylespan"/>
          <w:color w:val="121212"/>
          <w:sz w:val="27"/>
          <w:szCs w:val="27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 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01.12.2011 за № 1377/20115, (далі – Порядок) проведено моніторинг закупівлі за державні кошти машин й устаткування землерийних інших (автомобіль на шасі самоскида МАЗ-555102 або еквівалент з солерозкидальним устаткуванням МДКЗ-10 або еквівалент, відвалом поворотним, тентом, дозувальним пристроєм, системою зволоження (місткість кузова 6м3) (оголошення № </w:t>
      </w:r>
      <w:r>
        <w:rPr>
          <w:color w:val="121212"/>
          <w:sz w:val="26"/>
          <w:szCs w:val="26"/>
        </w:rPr>
        <w:t>152915</w:t>
      </w:r>
      <w:r>
        <w:rPr>
          <w:sz w:val="26"/>
          <w:szCs w:val="26"/>
        </w:rPr>
        <w:t xml:space="preserve"> в інформаційному бюлетені “Вісник державних закупівель”  від 29.07.</w:t>
      </w:r>
      <w:r>
        <w:rPr>
          <w:color w:val="121212"/>
          <w:sz w:val="26"/>
          <w:szCs w:val="26"/>
        </w:rPr>
        <w:t>2013 № 59 (802)</w:t>
      </w:r>
      <w:r>
        <w:rPr>
          <w:sz w:val="26"/>
          <w:szCs w:val="26"/>
        </w:rPr>
        <w:t>), проведеної комунальним підприємством “Полтавська міська шляхово-експлуатаційна дільниця” Полтавської міської ради (далі – Замовник) за процедурою “відкриті торги”.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9.09.2013 (лист-повідомлення щодо здійснення Уповноваженим органом моніторингу державних закупівель за власною ініціативою від 19.09.2013 № 3304-05/32665-12).</w:t>
      </w:r>
    </w:p>
    <w:p>
      <w:pPr>
        <w:pStyle w:val="Normal"/>
        <w:spacing w:lineRule="auto" w:line="324"/>
        <w:jc w:val="both"/>
        <w:rPr/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12"/>
        <w:jc w:val="both"/>
        <w:rPr/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24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машин й устаткування землерийних інших (автомобіль на шасі самоскида МАЗ-555102 або еквівалент з солерозкидальним устаткуванням МДКЗ-10 або еквівалент, відвалом поворотним, тентом, дозувальним пристроєм, системою зволоження (місткість кузова 6м3) (далі – документація конкурсних торгів) оформлено протоколом засідання комітету з конкурсних торгів Замовника від 16.07.2013 № 95.</w:t>
      </w:r>
    </w:p>
    <w:p>
      <w:pPr>
        <w:pStyle w:val="HTM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ом 9 “Інструкції з підготовки пропозиції конкурсних торгів”                   (далі – Інструкція) документації конкурсних торгів встановлено, що учасник у складі пропозиції конкурсних торгів повинен надати оригінал довідки з Єдиної бази даних про підприємства, щодо яких порушено провадження у справі про банкрутство, надану Міністерством юстиції України (чи його територіальними органами з питань банкрутства) або державним підприємством “Державний центр з питань відновлення платоспроможності та банкрутства” (чи його філіями, представництвами тощо) не більше двомісячної давнини відносно дати розкриття пропозицій конкурсних торгів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ід зазначити, що при складанні документації конкурсних торгів Замовником не ураховано, що відповідно до Положення про Міністерство юстиції України, затвердженого Указом Президента України від 06.04.2011 № 395, Мін’юст є головним органом з питань банкрутства. Згідно з підпунктом 36 пункту 4 зазначеного Положення, Міністерство веде єдину базу даних про підприємства, щодо яких порушено провадження у справі про банкрутство, встановлює та затверджує форму подання арбітражним керуючим інформації, необхідної для ведення зазначеної бази даних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казом Мін’юсту “Про затвердження Положення про Єдину базу даних про підприємства, щодо яких порушено провадження у справі про банкрутство”                   від 15.09.2011 № 3018/5, зареєстрованим 19.09.2011 за № 1106/19844, встановлено, що держатель Єдиної бази даних – Мін’юст, Адміністратор Єдиної бази даних – державне підприємство “Інформаційний центр” Мін’юсту. Адміністратор надає витяги з Єдиної бази даних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овим стандартом надання адміністративної послуги з видачі довідок з Єдиної бази даних про підприємства, щодо яких порушено провадження у справі про банкрутство, затвердженого наказом Мін’юсту від 11.11.2011 № 3305/5, зареєстрованим 14.11.2011 за № 1297/20035, передбачено, що інформаційні довідки з Єдиної бази даних про підприємства, щодо яких порушено провадження у справі про банкрутство, надаються відповідними структурними підрозділами Головних управлінь юстиції Мін’юсту в Автономній Республіці Крим, головними управліннями юстиції в областях, містах Києві та Севастополі, що забезпечують реалізацію повноважень у сфері банкрутства, за місцезнаходженням боржника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ом 12 Інструкції документації конкурсних торгів встановлено, що учасник у складі пропозиції конкурсних торгів повинен надати копію свідоцтва про державну реєстрацію.</w:t>
      </w:r>
    </w:p>
    <w:p>
      <w:pPr>
        <w:pStyle w:val="HTML"/>
        <w:spacing w:lineRule="auto" w:line="36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м з цим Законом України “Про внесення змін до деяких законодавчих актів України щодо скасування свідоцтва про державну реєстрацію юридичної особи та фізичної особи - підприємця” (в редакції від 10.12.2011) свідоцтво про державну реєстрацію юридичної особи та фізичної особи – підприємця скасовано.</w:t>
      </w:r>
    </w:p>
    <w:p>
      <w:pPr>
        <w:pStyle w:val="Style16"/>
        <w:spacing w:lineRule="auto" w:line="360" w:before="0" w:after="0"/>
        <w:ind w:firstLine="701"/>
        <w:jc w:val="both"/>
        <w:rPr/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 29.08.2013 № 96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860"/>
      </w:tblGrid>
      <w:tr>
        <w:trPr>
          <w:trHeight w:val="10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</w:t>
            </w:r>
          </w:p>
        </w:tc>
      </w:tr>
      <w:tr>
        <w:trPr>
          <w:trHeight w:val="69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Київський Республіканський автоцентр</w:t>
            </w:r>
            <w:r>
              <w:rPr>
                <w:sz w:val="26"/>
                <w:szCs w:val="26"/>
                <w:lang w:val="en-US"/>
              </w:rPr>
              <w:t>”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19 500,0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 xml:space="preserve">Торговий дім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Будшляхмаш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300 0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чірнє підприємство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АвтоМАЗ-Україна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913 400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Техноторг-Дон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633 624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ОВ </w:t>
            </w:r>
            <w:r>
              <w:rPr>
                <w:sz w:val="26"/>
                <w:szCs w:val="26"/>
                <w:lang w:val="en-US"/>
              </w:rPr>
              <w:t>“</w:t>
            </w:r>
            <w:r>
              <w:rPr>
                <w:sz w:val="26"/>
                <w:szCs w:val="26"/>
              </w:rPr>
              <w:t>АВТО ЛІНІЯ</w:t>
            </w:r>
            <w:r>
              <w:rPr>
                <w:sz w:val="26"/>
                <w:szCs w:val="26"/>
                <w:lang w:val="en-US"/>
              </w:rPr>
              <w:t>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9 0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Згідно з протоколом засідання комітету з конкурсних торгів Замовника                   від 17.09.2013 № 13 пропозицію конкурсних торгів ТОВ “АВТО ЛІНІЯ” відхилено як таку, що не відповідає умовам документації конкурсних торгів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нктом 5 Інструкції документації конкурсних торгів визначено, що учасник у складі пропозиції конкурсних торгів повинен надати довідку у довільній формі, завірена уповноваженою особою підприємства, яка підтверджує, що службову (посадову особу) учасника не було засуджено за злочин, пов'язаний з порушенням процедури закупівлі чи інший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У складі пропозиції конкурсних торгів дочірнього підприємство “АвтоМАЗ-Україна” надано рішення № 1 ТОВ “ГЕС” (засновника вищезазначеного учасника), згідно з яким директором дочірнього підприємство “АвтоМАЗ-Україна” є           Клименко І. Г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очас у складі пропозиції конкурсних торгів дочірнього підприємств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МАЗ-Украї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адано документи, підписані начальником відділу продаж Шостаком А. А. та директором Клименком І. Г. (зокрема, форма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Пропозиція конкурсних торгів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)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ом з тим у складі пропозиції конкурсних торгів дочірнього підприємства “АвтоМАЗ-Україна” відсутня довідка у довільній формі, завірена уповноваженою особою підприємства, яка підтверджує, що Клименка І. Г. не було засуджено за злочин, пов'язаний з порушенням процедури закупівлі чи інший злочин, вчинений з корисливих мотивів, судимість з якої не знято або не погашено у встановленому законом порядку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унктом 20 Інструкції документації конкурсних торгів визначено, що учасник у складі пропозиції конкурсних торгів повинен надати </w:t>
      </w:r>
      <w:r>
        <w:rPr>
          <w:color w:val="000000"/>
          <w:sz w:val="26"/>
          <w:szCs w:val="26"/>
        </w:rPr>
        <w:t>довідку в довільній формі за підписом керівника підприємства, завірена печаткою підприємства про виконання аналогічних договорів протягом 2010 – 2013 рр. та копії даних договорів, завірені підписом та печаткою підприємства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 складі пропозиції конкурсних торгів </w:t>
      </w:r>
      <w:r>
        <w:rPr>
          <w:sz w:val="26"/>
          <w:szCs w:val="26"/>
        </w:rPr>
        <w:t>ТОВ “Торговий дім “Будшляхмаш” надано “Довідку про виконання аналогічних договорів”, згідно з якою контрагентами зазначеного учасника за договорами виступали ДП “Вінницький облавтодор”                    ВАТ ДАК “Автомобільні дороги України”, ДП “Сумський облавтодор”                         ВАТ ДАК “Автомобільні дороги України”, КП “Дорожньо-експлуатаційна служба” та МКП “Виробниче управління водопровідно-каналізаційного господарства міста Херсона”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Водночас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містить копії договору з ДП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Сумський облавтодор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ВАТ ДАК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мобільні дороги України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>.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унктом 22 Інструкції документації конкурсних торгів визначено, що учасник у складі пропозиції конкурсних торгів повинен надати </w:t>
      </w:r>
      <w:r>
        <w:rPr>
          <w:bCs/>
          <w:sz w:val="26"/>
          <w:szCs w:val="26"/>
        </w:rPr>
        <w:t>довідку у довільній формі про наявність бази технічного обслуговування машин та відповідно технічного персоналу.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 цьому у складі пропозиції конкурсних торгів </w:t>
      </w:r>
      <w:r>
        <w:rPr>
          <w:sz w:val="26"/>
          <w:szCs w:val="26"/>
        </w:rPr>
        <w:t xml:space="preserve">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зазначена довідка відсутня, а у складі пропозиції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иївський Республіканський автоцентр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адано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Опис технічних можливостей учасник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який не містить інформації щодо </w:t>
      </w:r>
      <w:r>
        <w:rPr>
          <w:bCs/>
          <w:sz w:val="26"/>
          <w:szCs w:val="26"/>
        </w:rPr>
        <w:t>технічного персоналу учасника.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одатком 2 </w:t>
      </w:r>
      <w:r>
        <w:rPr>
          <w:bCs/>
          <w:sz w:val="26"/>
          <w:szCs w:val="26"/>
          <w:lang w:val="ru-RU"/>
        </w:rPr>
        <w:t>“</w:t>
      </w:r>
      <w:r>
        <w:rPr>
          <w:bCs/>
          <w:sz w:val="26"/>
          <w:szCs w:val="26"/>
        </w:rPr>
        <w:t>Технічні, якісні, кількісні та інші вимоги до предмета закупівлі</w:t>
      </w:r>
      <w:r>
        <w:rPr>
          <w:bCs/>
          <w:sz w:val="26"/>
          <w:szCs w:val="26"/>
          <w:lang w:val="ru-RU"/>
        </w:rPr>
        <w:t>”</w:t>
      </w:r>
      <w:r>
        <w:rPr>
          <w:bCs/>
          <w:sz w:val="26"/>
          <w:szCs w:val="26"/>
        </w:rPr>
        <w:t xml:space="preserve"> (далі – додаток 2) до документації конкурсних торгів встановлено наступні технічні вимоги до предмета закупівлі, а саме: 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Cs/>
          <w:sz w:val="26"/>
          <w:szCs w:val="26"/>
        </w:rPr>
        <w:t>1) До автомобіля на шасі самоскида МАЗ-555102 або еквівалент встановлено наступні технічні вимоги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мплектація з платформою з висотою борта 950 мм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тима повна маса автомобіля, кг – 18 200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зподілення повної мас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опустиме навантаження на передню вісь, кг – 6 70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е навантаження на задній міст, кг – 11 500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са спорядженого автомобіля, кг – 8 000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пустима вантажопідйомність, кг – 10 0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Обсяг платформи,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5,4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вигун – ЯМЗ – 236НЕ2 (Євро-2)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тужність двигуна, кВт (л.с.) – 169 (230)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обка передач – ЯМЗ-236П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исло передач КП – 5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іска – ресора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давальне число ведучого моста – 7,14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а швидкість, км/ч – 91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ливний бак, л – 2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Розмір шин – 12.00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20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ип кабіни – мал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втомобіль повинен бути новий, не раніше 2013 року випуску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pacing w:val="16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Гарантійний термін експлуатації – не менше 12 календарних місяців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bCs/>
          <w:sz w:val="26"/>
          <w:szCs w:val="26"/>
        </w:rPr>
        <w:t xml:space="preserve">2) До солерозкидача типу </w:t>
      </w:r>
      <w:r>
        <w:rPr>
          <w:bCs/>
          <w:sz w:val="26"/>
          <w:szCs w:val="26"/>
          <w:lang w:val="en-US"/>
        </w:rPr>
        <w:t>KMS</w:t>
      </w:r>
      <w:r>
        <w:rPr>
          <w:bCs/>
          <w:sz w:val="26"/>
          <w:szCs w:val="26"/>
        </w:rPr>
        <w:t xml:space="preserve"> 90.00.000 або еквівалент встановлено наступні технічні вимоги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конання кузова – нержавіюча сталь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від гідравлічний від двигуна автомобіля автономного двигун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истанційне керування процесом роботи з пульта в кабіні воді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ача реагенту за допомогою транспортера на «тарілку» розкидач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чики контролю руху: - автомобіля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- транспортер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- «тарілки» розкидача;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контролю піднятого обладнанн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даткове освітлення «тарілки» розкидача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ва проблискові маяки на автомобілі та обладнанні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Ширина зони, що покривається, м – 3…10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  <w:t>Переміщення зони, що розкидується по осі симетрії автомобіля, м – плюс3; мінус 3.</w:t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Густина розкидування: вологої солі, 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5…40; піску, 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20…300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Пропорція солі до зволожуючої рідини (частинами ваги) – 1:4…1: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Точність автоматичних регулювань, % - 5 </w:t>
      </w:r>
    </w:p>
    <w:p>
      <w:pPr>
        <w:pStyle w:val="Normal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м солевого бункера,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3,6</w:t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ru-RU"/>
        </w:rPr>
        <w:tab/>
      </w:r>
      <w:r>
        <w:rPr>
          <w:sz w:val="26"/>
          <w:szCs w:val="26"/>
        </w:rPr>
        <w:t>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м баків,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1,76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Об’єм гідросистеми, л – 56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Габаритні розміри, мм – 2500х4800х340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Дозування розкидування розморожуючого матеріала, 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                                5…40 (сухий) …20 (вологий)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озування розкидування матеріала проти ковзання, 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20…300 (сухий) у вимірі 10г/м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раекторія розкидування, м – 2…8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олерозкидач повинен бути новий, не раніше 2013 року випуску.</w:t>
      </w:r>
    </w:p>
    <w:p>
      <w:pPr>
        <w:pStyle w:val="Style16"/>
        <w:spacing w:lineRule="auto" w:line="360" w:before="0" w:after="0"/>
        <w:ind w:firstLine="708"/>
        <w:jc w:val="both"/>
        <w:rPr>
          <w:color w:val="000000"/>
          <w:spacing w:val="16"/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>Гарантійний термін експлуатації – не менше 12 календарних місяців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>
          <w:color w:val="000000"/>
          <w:spacing w:val="16"/>
          <w:sz w:val="26"/>
          <w:szCs w:val="26"/>
        </w:rPr>
        <w:t xml:space="preserve">3) До </w:t>
      </w:r>
      <w:r>
        <w:rPr>
          <w:bCs/>
          <w:sz w:val="26"/>
          <w:szCs w:val="26"/>
        </w:rPr>
        <w:t>відвалу поворотного встановлено наступні технічні вимоги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Габаритні розміри – 3120х730х12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Вага, кг – 25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Висота відвалу над землею в транспортному положенні, мм – 40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Робоча швидкість, км/ч, не більше – 40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Ширина захоплення при куті повороту в плані 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мм – 3120,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мм – 270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ігоочисний відвал зварної конструкції. До нижньої частини відвала болтами прикріплені гумові накладк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ігоочисний відвал підіймається та опускається гідравлічно. Управління гідравлікою здійснюється з кабіни водія машини. В транспортному положенні відвал додатково фіксується механічн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Є можливість нахилу відвала вліво або вправо шляхом перестановлення тяги вручн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ідвал повинен бути новий, не раніше 2013 року випус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Постачальник гарантує забезпечення запасними частинами на гарантійний термін експлуатації для проведення технічного обслуговування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одночас пропозиція конкурсних торгів </w:t>
      </w:r>
      <w:r>
        <w:rPr>
          <w:sz w:val="26"/>
          <w:szCs w:val="26"/>
        </w:rPr>
        <w:t xml:space="preserve">дочірнього підприємство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МАЗ-Украї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не містить інформації щодо наступних параметрів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1) автомобіль на шасі самоскида МАЗ-555102 або еквівалент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- комплектація з платформою з висотою борта 950 мм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- обсяг платформи </w:t>
      </w:r>
      <w:r>
        <w:rPr>
          <w:sz w:val="26"/>
          <w:szCs w:val="26"/>
        </w:rPr>
        <w:t>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5,4</w:t>
      </w:r>
      <w:r>
        <w:rPr>
          <w:bCs/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>- рік випуску та гарантійний термін експлуатації;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солерозкидач типу </w:t>
      </w:r>
      <w:r>
        <w:rPr>
          <w:bCs/>
          <w:sz w:val="26"/>
          <w:szCs w:val="26"/>
          <w:lang w:val="en-US"/>
        </w:rPr>
        <w:t>KMS</w:t>
      </w:r>
      <w:r>
        <w:rPr>
          <w:bCs/>
          <w:sz w:val="26"/>
          <w:szCs w:val="26"/>
        </w:rPr>
        <w:t xml:space="preserve"> 90.00.000 або еквівалент: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переміщення зони, що розкидується по осі симетрії автомобіля:                      плюс3; мінус 3.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- пропорція солі до зволожуючої рідини (частинами ваги) – 1:4…1:3;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очність автоматичних регулювань % - 5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- об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>єм солевого бункера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– 3,6;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’єм гідросистеми л – 56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- габаритні розміри мм – 2500х4800х3400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- дозування розкидування розморожуючого матеріала 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                                5…40 (сухий) …20 (вологий)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- дозування розкидування матеріалу проти ковзання 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– 20…300 (сухий) у вимірі 10г/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>- траєкторія розкидування м – 2…8;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ік випуску та гарантійний термін експлуатації;</w:t>
      </w:r>
    </w:p>
    <w:p>
      <w:pPr>
        <w:pStyle w:val="Style16"/>
        <w:spacing w:lineRule="auto" w:line="360" w:before="0" w:after="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відвал поворотний: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висота відвалу над землею в транспортному положенні - мм – 400;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ширина захоплення при куті повороту в плані 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мм – 3120, 30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, мм – 2700;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рік випуску та гарантійний термін експлуатації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гідно з абзацом другим пункту 1 та пунктом 3 частини першої статті 29 Закону у разі якщо учасник не відповідає кваліфікаційним критеріям, встановленим статтею 16 Закону, а також пропозиція конкурсних торгів не відповідає умовам документації конкурсних торгів, замовник відхиляє таку пропозицію.</w:t>
      </w:r>
    </w:p>
    <w:p>
      <w:pPr>
        <w:pStyle w:val="Style16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учасник не відповідає кваліфікаційним критеріям, встановленим статтею 16 Закону, та у зв’язку з тим, що пропозиція конкурсних торгів не відповідає умовам документації конкурсних торгів є обов’язком замовника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відповідно до протоколу оцінки пропозицій конкурсних торгів Замовника                    від 17.09.2013 № 99 до оцінки допущено пропозиції конкурсних торгів                      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иївський Республіканський автоцентр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дочірнє підприємство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АвтоМАЗ-Україна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 та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Техноторг-Дон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</w:rPr>
        <w:t xml:space="preserve">, а переможцем конкурсних торгів на основі критерію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Ці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 xml:space="preserve">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5</w:t>
      </w:r>
      <w:r>
        <w:rPr>
          <w:rStyle w:val="StrongEmphasis"/>
          <w:sz w:val="26"/>
          <w:szCs w:val="26"/>
        </w:rPr>
        <w:t xml:space="preserve"> “</w:t>
      </w:r>
      <w:r>
        <w:rPr>
          <w:rStyle w:val="StrongEmphasis"/>
          <w:b w:val="false"/>
          <w:sz w:val="26"/>
          <w:szCs w:val="26"/>
        </w:rPr>
        <w:t>Оцінка пропозицій конкурсних торгів та визначення переможця</w:t>
      </w:r>
      <w:r>
        <w:rPr>
          <w:rStyle w:val="StrongEmphasis"/>
          <w:sz w:val="26"/>
          <w:szCs w:val="26"/>
        </w:rPr>
        <w:t xml:space="preserve">” </w:t>
      </w:r>
      <w:r>
        <w:rPr>
          <w:sz w:val="26"/>
          <w:szCs w:val="26"/>
        </w:rPr>
        <w:t xml:space="preserve">документації конкурсних торгів визначено – дочірнє підприємство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>АвтоМАЗ-Україна</w:t>
      </w:r>
      <w:r>
        <w:rPr>
          <w:sz w:val="26"/>
          <w:szCs w:val="26"/>
          <w:lang w:val="en-US"/>
        </w:rPr>
        <w:t>”</w:t>
      </w:r>
      <w:r>
        <w:rPr>
          <w:sz w:val="26"/>
          <w:szCs w:val="26"/>
        </w:rPr>
        <w:t>, 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по процедурі  закупівлі машин й устаткування землерийних інших (автомобіль на шасі самоскида МАЗ-555102 або еквівалент з солерозкидальним устаткуванням МДКЗ-10 або еквівалент, відвалом поворотним, тентом, дозувальним пристроєм, системою зволоження (місткість кузова 6м3), Мінекономрозвитку виявлено: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 закупівель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при складанні документації конкурсних торгів Замовником не враховані </w:t>
      </w:r>
      <w:r>
        <w:rPr>
          <w:sz w:val="26"/>
          <w:szCs w:val="26"/>
        </w:rPr>
        <w:t>зміни до законодавства у сфері господарської діяльності щодо скасування свідоцтва про державну реєстрацію юридичної особи та фізичної особи-підприємця та визначення уповноваженого органу з питань банкрутств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позиція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Київський Республіканський автоцентр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не відповідає вимогам, передбаченим пунктом 22 Інструкції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- пропозиція конкурсних торгів ТОВ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 xml:space="preserve">Торговий дім </w:t>
      </w:r>
      <w:r>
        <w:rPr>
          <w:sz w:val="26"/>
          <w:szCs w:val="26"/>
          <w:lang w:val="ru-RU"/>
        </w:rPr>
        <w:t>“</w:t>
      </w:r>
      <w:r>
        <w:rPr>
          <w:sz w:val="26"/>
          <w:szCs w:val="26"/>
        </w:rPr>
        <w:t>Будшляхмаш</w:t>
      </w:r>
      <w:r>
        <w:rPr>
          <w:sz w:val="26"/>
          <w:szCs w:val="26"/>
          <w:lang w:val="ru-RU"/>
        </w:rPr>
        <w:t>”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не відповідає вимогам, передбаченим пунктами 20 і 22 Інструкції документації конкурсних торгів;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опозиція конкурсних торгів дочірнього підприємства “АвтоМАЗ-Україна”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не відповідає вимогам, передбаченим пунктом 5 Інструкції документації конкурсних торгів та додатку 2 до документації конкурсних торгів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Ураховуючи зазначене, виконання зобов’язань за договором про закупівлю машин й устаткування землерийних інших (автомобіль на шасі самоскида МАЗ-555102 або еквівалент з солерозкидальним устаткуванням МДКЗ-10 або еквівалент, відвалом поворотним, тентом, дозувальним пристроєм, системою зволоження (місткість кузова 6м3), що проведена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рекомендує провести нову процедуру закупівлі з дотриманням законодавства у сфері державних закупіве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   </w:t>
        <w:tab/>
        <w:t xml:space="preserve">      А. Є. Рубан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ик. Сороченко А. 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86-74-93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4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47:00Z</dcterms:created>
  <dc:creator>User</dc:creator>
  <dc:description/>
  <cp:keywords/>
  <dc:language>en-US</dc:language>
  <cp:lastModifiedBy>ЛЕУН Катерина Юріївна</cp:lastModifiedBy>
  <dcterms:modified xsi:type="dcterms:W3CDTF">2014-07-28T12:47:00Z</dcterms:modified>
  <cp:revision>2</cp:revision>
  <dc:subject/>
  <dc:title/>
</cp:coreProperties>
</file>