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0.12.2013  № 3303-06/43468-12</w:t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АТ “ДАТ “Чорноморнафтогаз”</w:t>
      </w:r>
    </w:p>
    <w:p>
      <w:pPr>
        <w:pStyle w:val="Normal"/>
        <w:ind w:left="468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 xml:space="preserve">просп. Кірова/пров. Совнаркомовський, 52/1, </w:t>
      </w:r>
    </w:p>
    <w:p>
      <w:pPr>
        <w:pStyle w:val="Normal"/>
        <w:ind w:left="468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м. Сімферополь, АР Крим, 95000</w:t>
      </w:r>
    </w:p>
    <w:p>
      <w:pPr>
        <w:pStyle w:val="Normal"/>
        <w:ind w:left="4680" w:hanging="0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родуктів нафтоперероблення рідких (паливо дизельне – 2000 т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328774 </w:t>
      </w:r>
      <w:r>
        <w:rPr>
          <w:sz w:val="26"/>
          <w:szCs w:val="26"/>
        </w:rPr>
        <w:t xml:space="preserve">в інформаційному бюлетені “Вісник державних закупівель” </w:t>
        <w:br/>
        <w:t>від 03.12.2012 № 133 (735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публічним акціонерним товариством “Державне акціонерне товариство “Чорноморнафтогаз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0.03.2013 (лист-повідомлення щодо здійснення Уповноваженим органом моніторингу державних закупівель за власною ініціативою від 20.03.2013 № 3303-06/9774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родуктів нафтоперероблення рідких (паливо дизельне – 2000 т) (далі – документація конкурсних торгів) оформлено протоколом засідання комітету з конкурсних торгів Замовника від 23.11.2012 № 1750-т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03.01.2013 № 12-т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1"/>
        <w:gridCol w:w="37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Атан-Крим” (далі – ТОВ “Атан-Крим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 210 000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Українська паливно-енергетична компанія</w:t>
            </w:r>
            <w:r>
              <w:rPr>
                <w:bCs/>
                <w:sz w:val="26"/>
                <w:szCs w:val="26"/>
              </w:rPr>
              <w:t xml:space="preserve">” </w:t>
              <w:br/>
              <w:t xml:space="preserve">(далі – ТОВ “Українська </w:t>
              <w:br/>
              <w:t>паливно-енергетична компанія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sz w:val="26"/>
                <w:szCs w:val="26"/>
              </w:rPr>
              <w:t>30 000 000,00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гідно з Реєстром наданих документів у пропозиції конкурсних торгів </w:t>
        <w:br/>
        <w:t>ТОВ “Атан-Крим” на вимогу підпункту 6.1.1 частини першої пункту 6 “Кваліфікаційні критерії до учасників” розділу ІІІ “Підготовка пропозицій конкурсних торгів” документації конкурсних торгів (далі – пункт 6 розділу ІІІ), надано інформаційну довідку у довільній формі про технічні можливості учасника, наявність ресурсної та матеріально-технічної бази для виконання умов договору про закупівлю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серед наданих Замовником копій матеріалів для здійснення моніторингу закупівлі зазначена довідка відсутня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Підпунктом 6.4.1 частини другої пункту 6 розділу документації конкурсних торгів визначено, що на підтвердження правомочності на укладення договору про закупівлю учасник у складі пропозиції конкурсних торгів зобов’язаний надати інформаційну довідку у довільній формі, що містить в собі відомості про уповноважену особу учасника, яка має право підписувати юридичні документи на предмет виконання зобов'язань по результатах торгів. Довіреність уповноваженої особи учасника на право участі в торгах та підпису документів в тому числі по результата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у складі пропозиції конкурсних торгів ТОВ “Українська </w:t>
        <w:br/>
        <w:t xml:space="preserve">паливно-енергетична компанія” відсутня інформаційна довідка у довільній формі, що </w:t>
        <w:br/>
        <w:t xml:space="preserve">містить в собі відомості про уповноважену особу учасника, яка має право підписувати </w:t>
        <w:br/>
        <w:br/>
        <w:br/>
        <w:t>юридичні документи на предмет виконання зобов'язань по результатах торгів та довіреність уповноваженої особи учасника на право участі в торгах та підпису документів в тому числі по результата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унктом 3 частини першої статті 29 Закону, у разі якщо пропозиція конкурсних торгів не відповідає умовам документації конкурсних торгів замовник відхиляє таку пропозицію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Отже, при розгляді та оцінці пропозиції конкурсних торгів ТОВ “Українська паливно-енергетична компанія” Замовником не дотримано вимоги пункту 3 частини першої статті 29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пропозиція конкурсних торгів не відповідає умовам документації конкурсних торгів та відміна процедури закупівлі у зв’язку з тим, що до оцінки допущено пропозиції менше ніж двох учасників є обов’язком замовника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, відповідно до протоколу оцінки пропозицій конкурсних торгів (цінових пропозицій) від 30.01.2013 № 97-т до оцінки допущено пропозиції конкурсних торгів ТОВ “Атан-Крим” та ТОВ “Українська паливно-енергетична компанія”, а переможцем конкурсних торгів на основі критерію “Ціна” і методики оцінки, зазначених у пункті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до документації конкурсних торгів визначено ТОВ “Атан-Крим”, пропозицію якого визнано найбільш економічно вигідною, акцептовано та укладено договір від 01.03.2013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</w:rPr>
        <w:t>продуктів нафтоперероблення рідких (паливо дизельне – 2000 т)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Українська паливно-енергетична компанія” не відповідає вимозі підпункту 6.4.1 частини другої пункту 6 розділу ІІІ документації конкурсних торгів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зазначене, виконання зобов’язань за договором від 01.03.2013 на закупівлю продуктів нафтоперероблення рідких (паливо дизельне – 2000 т)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spacing w:lineRule="auto" w:line="30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м, Мінекономрозвитку інформує Замовника про подання </w:t>
        <w:br/>
        <w:t>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spacing w:lineRule="auto" w:line="30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30:00Z</dcterms:created>
  <dc:creator>User</dc:creator>
  <dc:description/>
  <cp:keywords/>
  <dc:language>en-US</dc:language>
  <cp:lastModifiedBy>ЛЕУН Катерина Юріївна</cp:lastModifiedBy>
  <cp:lastPrinted>2013-12-05T15:21:00Z</cp:lastPrinted>
  <dcterms:modified xsi:type="dcterms:W3CDTF">2014-06-02T13:30:00Z</dcterms:modified>
  <cp:revision>2</cp:revision>
  <dc:subject/>
  <dc:title>       ДП “НАЕК “Енергоатом”</dc:title>
</cp:coreProperties>
</file>