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1.05.2012   № 3303-04/19003-12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Харківський регіональний інститут державного управління 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Національної академії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ержавного управління 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при Президентові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/>
      </w:pPr>
      <w:r>
        <w:rPr>
          <w:i/>
          <w:color w:val="121212"/>
        </w:rPr>
        <w:t xml:space="preserve">просп. Московський, 75, м. Харків, 61050 </w:t>
      </w:r>
    </w:p>
    <w:p>
      <w:pPr>
        <w:pStyle w:val="Normal"/>
        <w:jc w:val="center"/>
        <w:rPr>
          <w:b/>
          <w:b/>
          <w:i/>
          <w:i/>
          <w:color w:val="121212"/>
          <w:sz w:val="26"/>
          <w:szCs w:val="26"/>
        </w:rPr>
      </w:pPr>
      <w:r>
        <w:rPr>
          <w:b/>
          <w:i/>
          <w:color w:val="12121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</w:t>
        <w:br/>
        <w:t xml:space="preserve">статті 8 Закону України «Про здійснення державних закупівель» (зі змінами) </w:t>
        <w:br/>
        <w:t xml:space="preserve"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«матеріалів будівельних з пластмас (металопластикові вікна та двері)» (оголошення № 163136 в інформаційному бюлетені «Вісник державних закупівель» </w:t>
        <w:br/>
        <w:t>від 05.04.2012 № 41/7 (643/7)), проведеної Харківським регіональним інститутом державного управління Національної академії державного управління при Президентові України (далі – Замовник) за процедурою «закупівлі в одного учасника» у приватного підприємства «Лагуна Торговий Дім БМК» (далі – ПП «Лагуна Торговий Дім БМК»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>абзац другий пункту 1.4 Порядк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лист-звернення Замовника від 17.04.2012 № 01-734/01, зареєстрований в Мінекономрозвитку за </w:t>
        <w:br/>
        <w:t xml:space="preserve">№ 12/52408-12 від 25.04.2012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Дата початку здійснення моніторингу:</w:t>
      </w:r>
      <w:r>
        <w:rPr>
          <w:sz w:val="26"/>
          <w:szCs w:val="26"/>
        </w:rPr>
        <w:t xml:space="preserve"> 28.04.2012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Вид моніторингу:</w:t>
      </w:r>
      <w:r>
        <w:rPr>
          <w:sz w:val="26"/>
          <w:szCs w:val="26"/>
        </w:rPr>
        <w:t xml:space="preserve"> за обґрунтованим зверненням замовни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V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засідання комітету з конкурсних торгів від 04.04.2012 </w:t>
        <w:br/>
        <w:t>№ 19 Замовником прийнято рішення про застосування процедури закупівлі в одного учасника на підставі пункту 6 частини другої статті 39 Закону, а саме закупівлі товарів на товарних бірж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протоколу проведення біржових торгів № 14, затвердженого 04.04.2012 президентом Універсальної міжрегіональної товарної біржі (далі – УМРБ), у біржових торгах на закупівлю матеріалів будівельних з пластмас (металопластикові вікна та двері) взяло участь два учасника (приватне підприємство «Лагуна Торговий Дім БМК» та підприємство «Основа-Промінвест» громадської організації «Фонд підтримки інвалідів»). За результатами проведення біржових торгів пропозиція ПП «Лагуна Торговий Дім БМК» визнана найбільш економічно вигідною. Крім того, відповідно до листа від 04.04.2012 № Вих. 15/1 УМРБ вжито заходи щодо забезпечення конкуренції під час проведення біржових торгів на закупівлю матеріалів будівельних з пластмас (металопластикові вікна та двері) та створення рівних умов для подачі заявок від усіх бажаючих учасникі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аналізу матеріалів, наданих Замовником, Мінекономрозвитку вважає, що процедуру закупівлі в одного учасника проведено Замовником за наявності підстав, передбачених пунктом 6 частини другої статті 39 Закон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унктом 2.13 Порядку, висновок, наданий Мінекономрозвитку за результатами здійснення моніторингу закупівлі за зверненням замовника, має рекомендаційний характер і може бути самостійно врахований замовником під час проведення відповідної процедури закупівлі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ом 2.14 Порядку визначено, що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, правоохоронним органам, органу оскарження під час розгляду скар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2.15 Порядку, у разі коли за результатами моніторингу закупівлі за зверненням замовника з певних питань не виявлено порушень законодавства у сфері державних закупівель, моніторинг закупівлі за ініціативою Мінекономрозвитку з цих питань надалі не здійснюється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    О. С. Вла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567" w:gutter="0" w:header="709" w:top="1077" w:footer="709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74-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8:00Z</dcterms:created>
  <dc:creator>User</dc:creator>
  <dc:description/>
  <cp:keywords/>
  <dc:language>en-US</dc:language>
  <cp:lastModifiedBy>User</cp:lastModifiedBy>
  <cp:lastPrinted>2012-04-12T15:59:00Z</cp:lastPrinted>
  <dcterms:modified xsi:type="dcterms:W3CDTF">2012-05-23T12:18:00Z</dcterms:modified>
  <cp:revision>2</cp:revision>
  <dc:subject/>
  <dc:title>З Р А З О К</dc:title>
</cp:coreProperties>
</file>