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6.12.2013   № 3303-05/43010-08</w:t>
      </w:r>
    </w:p>
    <w:tbl>
      <w:tblPr>
        <w:tblW w:w="432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4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виконавчого орган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їв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Київської міської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ої адміністрації)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вул. Хрещатик, 36, м. Київ, 01044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щодо видання ліцензії на право користування програмним забезпеченням (виконання заходів Міської цільової програми розвитку електронного урядування в місті Києві на 2012-2014 роки (створення інформаційно-телекомунікаційної системи “Єдиний інформаційний простір територіальної громади міста Києва”, забезпечення розвитку ІТС, супроводження та технічного обслуговування 5-та черга)) (оголошення № 190818 в інформаційному бюлетені “Вісник державних закупівель” № 89 (832) від 11.11.2013), проведеної Апаратом виконавчого органу Київської міської ради (Київської міської державної адміністрації) </w:t>
        <w:br/>
        <w:t>(далі – Замовник) за процедурою “закупівля в одного учасника” у приватного акціонерного товариства “Центр комп’ютерних технологій “Інфоплюс” “Інформаційно-ресурсний центр” (далі – ПрАТ “Центр комп’ютерних технологій “Інфоплюс”).</w:t>
      </w:r>
    </w:p>
    <w:p>
      <w:pPr>
        <w:pStyle w:val="Normal"/>
        <w:ind w:firstLine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14.11.2013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14.11.2013 № 3303-05/39948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послуг щодо видання ліцензії на право користування програмним забезпеченням (виконання заходів Міської цільової програми розвитку електронного урядування в місті Києві на 2012-2014 роки (створення інформаційно-телекомунікаційної системи “Єдиний інформаційний простір територіальної громади міста Києва”, забезпечення розвитку ІТС, супроводження та технічного обслуговування 5-та черга)) оформлено протоколом засідання комітету з конкурсних торгів Замовника від 28.10.2013 </w:t>
        <w:br/>
        <w:t>№ 10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і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експертний висновок факультету кібернетики Київського національного університету імені Тараса Шевченка (лист від 08.10.2013 № 12-234), свідоцтво про реєстрацію авторського права на твір від 30.06.2011 № 38912, виданого Державним департаментом інтелектуальної власності Міністерства освіти і науки України, рішення про реєстрацію договору, який стосується права на твір Державного департаменту інтелектуальної власності Міністерства освіти і науки України від 30.06.2011 № 157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експертного висновку факультету кібернетики Київського національного університету імені Тараса Шевченка (лист від 08.10.2013 </w:t>
        <w:br/>
        <w:t xml:space="preserve">№ 12-234) ПрАТ “Центр комп’ютерних технологій “Інфоплюс” було створено та впроваджено першу чергу інформаційно-телекомунікаційної системи “Єдиний інформаційний простір територіальної громади міста Києва” </w:t>
        <w:br/>
        <w:t>(далі – ЄІПК) згідно з договором від 10.07.2012 № 14/А-2012, який було укладено між Замовником та ПрАТ “Центр комп’ютерних технологій “Інфоплю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у чергу ЄІПК було створено на основі ліцензійного </w:t>
        <w:br/>
        <w:t>програмного забезпечення “Система електронного документообігу АСКОД. Програмне забезпечення АСКОД Корпоративний” та “Система електронного документообігу АСКОД Програмне забезпечення АСКОД WEB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 огляду на те, що Міською цільовою програмою розвитку електронного самоврядування в м. Києві на 2012-2014 роки передбачено заходи щодо створення 5-ої черги інформаційно-телекомунікаційної системи ЄІПК, необхідно забезпечити сумісність програмного та інформаційного забезпечення 5-ї та всіх попередніх черг зазначеної інформаційно-телекомунікаційної систе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гідно з свідоцтвом від 30.06.2011 № 38912 про реєстрацію авторського права на твір, виданими Державним департаментом інтелектуальної власності, автором комп’ютерної програми “Система електронного документообігу АСКОД Програмне забезпечення АСКОД Корпоративний” відповідно є Кахута Ігор Вікторович. При цьому майнові права на вказаний твір належать </w:t>
        <w:br/>
        <w:t>ПрАТ “Центр комп’ютерних технологій “Інфоплю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ю чергу відповідно до Рішення про реєстрацію договору, який стосується права автора на твір, від 30.06.2011 № 1578 майнові права на комп’ютерну програму “Система електронного документообігу АСКОД Програмне забезпечення АСКОД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” передаються (відчужуються)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ПрАТ “Центр комп’ютерних технологій “Інфоплюс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вищевказані документи підтверджують, що дана закупівля, пов’язана із захистом прав інтелектуальної власності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1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Заступник директора департамент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ністерства економіч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звитку і торгівлі України                                                               Л. В. Дудник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Ціон  В. В.</w:t>
    </w:r>
  </w:p>
  <w:p>
    <w:pPr>
      <w:pStyle w:val="Normal"/>
      <w:rPr/>
    </w:pPr>
    <w:r>
      <w:rPr>
        <w:sz w:val="16"/>
        <w:szCs w:val="16"/>
      </w:rPr>
      <w:t>т. 286-03-2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2:35:00Z</dcterms:created>
  <dc:creator>User</dc:creator>
  <dc:description/>
  <cp:keywords/>
  <dc:language>en-US</dc:language>
  <cp:lastModifiedBy>ЛЕУН Катерина Юріївна</cp:lastModifiedBy>
  <cp:lastPrinted>2012-11-01T18:26:00Z</cp:lastPrinted>
  <dcterms:modified xsi:type="dcterms:W3CDTF">2014-05-19T12:35:00Z</dcterms:modified>
  <cp:revision>2</cp:revision>
  <dc:subject/>
  <dc:title>З Р А З О К</dc:title>
</cp:coreProperties>
</file>