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18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4.05.2012   № 3303-04/16857-07</w:t>
      </w:r>
    </w:p>
    <w:p>
      <w:pPr>
        <w:pStyle w:val="Normal"/>
        <w:numPr>
          <w:ilvl w:val="0"/>
          <w:numId w:val="0"/>
        </w:numPr>
        <w:spacing w:lineRule="atLeast" w:line="240"/>
        <w:ind w:left="594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Головне управління охорони здоров’я Івано-Франківської облдержадміністрації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i/>
          <w:i/>
          <w:color w:val="121212"/>
          <w:shd w:fill="FAFAFA" w:val="clear"/>
          <w:lang w:val="ru-RU"/>
        </w:rPr>
      </w:pPr>
      <w:r>
        <w:rPr>
          <w:i/>
          <w:color w:val="121212"/>
        </w:rPr>
        <w:t>вул. Грушевського, 21, м. Івано-Франківськ, 76004</w:t>
      </w:r>
    </w:p>
    <w:p>
      <w:pPr>
        <w:pStyle w:val="Normal"/>
        <w:jc w:val="center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 за обґрунтованим зверненням замовн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“Про здійснення державних закупівель” (зі змінами) </w:t>
        <w:br/>
        <w:t xml:space="preserve">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автомобілів спеціальних та спеціалізованих (реанімобіль – </w:t>
        <w:br/>
        <w:t xml:space="preserve">1 од.) (оголошення № 230444 в інформаційному бюлетені «Вісник державних закупівель» від 05.12.2011 № 145/12 (591/12)), проведеної Головним управлінням охорони </w:t>
        <w:br/>
        <w:t>здоров’я Івано-Франківської облдержадміністрації (далі – Замовник) за процедурою «закупівлі в одного учасника» у закритого акціонерного товариства НВП «Практика» (далі – ЗАТ НВП «Практика»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>абзац другий пункту 1.4 Порядк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лист-звернення Замовника від 04.04.2012 № 568/03-9/05, зареєстрований в Мінекономрозвитку 20.04.2012 за № 08/50870-12)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:</w:t>
      </w:r>
      <w:r>
        <w:rPr>
          <w:sz w:val="26"/>
          <w:szCs w:val="26"/>
        </w:rPr>
        <w:t xml:space="preserve"> 25.04.201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обґрунтованим зверненням замовн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засідання комітету з конкурсних торгів від 02.12.2011 </w:t>
        <w:br/>
        <w:t>Замовником прийнято рішення про застосування процедури закупівлі реанімобіля в одного учасника на підставі пункту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;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листі Івано-Франківської обласної дитячої клінічної лікарні від 02.12.2011 </w:t>
        <w:br/>
        <w:t xml:space="preserve">№ 1583 зазначено, що необхідність придбання обумовлена тим, що наявний реанімобіль придбаний закладом у 2005 році потребує частих екстрених ремонтних робіт, непридатний для транспортування хворих дітей у заклади </w:t>
      </w:r>
      <w:r>
        <w:rPr>
          <w:sz w:val="26"/>
          <w:szCs w:val="26"/>
          <w:lang w:val="en-US"/>
        </w:rPr>
        <w:t xml:space="preserve">IV </w:t>
      </w:r>
      <w:r>
        <w:rPr>
          <w:sz w:val="26"/>
          <w:szCs w:val="26"/>
        </w:rPr>
        <w:t>рівня. Також вийшло з ладу обладнання, в тому числі дихальний апарат, який експлуатується в реанімобілі, інкубато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азані у вищезгаданому листі обставини підтверджуються листом від 10.11.2011 № 0008 станції технічного обслуговування Приватної виробничо-комерційної фірми «В.С.К.» відповідно до якого автомобіль має пробіг 580 000 км., за період обслуговування на станції технічного обслуговування було проведено сім технічних обслуговувань, в тому числі поміняно та відремонтовано деякі вузли та агрегати. На момент написання вказаного листа автомобіль потребував капітального ремон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ім того, відповідно до листа Івано-Франківської обласної дитячої клінічної лікарні від 23.11.2011 № 1345 балансовий знос автомобіля становив 100 % згідно бухгалтерських даних. Враховуючи пробіг автомобіля та його цілодобову роботу, технічний стан характеризується низькими задовільними показникам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матеріалів, наданих Замовником, Мінекономрозвитку вважає, що процедуру закупівлі в одного учасника проведено Замовником за наявності підстав, передбачених пунктом 3 частини другої статті 39 Закон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унктом 2.13 Порядку, висновок, наданий Мінекономрозвитку за результатами здійснення моніторингу закупівлі за зверненням замовника, має рекомендаційний характер і може бути самостійно врахований замовником під час проведення відповідної процедури закупівлі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ом 2.14 Порядку визначено, що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2.15 Порядку, у разі коли за результатами моніторингу закупівлі за зверненням замовника з певних питань не виявлено порушень законодавства у сфері державних закупівель, моніторинг закупівлі за ініціативою Мінекономрозвитку з цих питань надалі не здійснюється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    О. С. Вла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567" w:gutter="0" w:header="709" w:top="1077" w:footer="709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74-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55:00Z</dcterms:created>
  <dc:creator>User</dc:creator>
  <dc:description/>
  <cp:keywords/>
  <dc:language>en-US</dc:language>
  <cp:lastModifiedBy>User</cp:lastModifiedBy>
  <cp:lastPrinted>2012-02-02T14:07:00Z</cp:lastPrinted>
  <dcterms:modified xsi:type="dcterms:W3CDTF">2012-05-14T12:44:00Z</dcterms:modified>
  <cp:revision>8</cp:revision>
  <dc:subject/>
  <dc:title>З Р А З О К</dc:title>
</cp:coreProperties>
</file>