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4816-07 від 18.12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Державне космічне агентство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Московська, 8, м.</w:t>
      </w:r>
      <w:r>
        <w:rPr>
          <w:i/>
          <w:color w:val="121212"/>
          <w:sz w:val="20"/>
          <w:szCs w:val="20"/>
          <w:shd w:fill="FAFAFA" w:val="clear"/>
          <w:lang w:val="ru-RU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иїв, 01010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послуг з виконання дослідно-конструкторської роботи “Створення космічного апарата “Січ-2-2”, шифр “Січ-2-2”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88574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4.11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87 (830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Державним космічним агентством України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                      одного  учасника у державного підприємства “Конструкторське бюро “Південне” ім. М. К. Янгеля” (далі – ДП “Конструкторське бюро “Південне”  ім. М. К. Янгеля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11.2013 № 3303-05/39533-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з виконання дослідно-конструкторської роботи “Створення космічного апарата “Січ-2-2”, шифр “Січ-2-2”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23.10.2013 № 23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цієї процедури, є експертний висновок Інституту технічної механіки НАНУ і ДКАУ від 14.10.2013 № 57/853-15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гідно з експертним висновком Інституту технічної механіки Державного космічного агентства України Національної академії наук України                         від 14.10.2013 № 57/853-15 ДП “Конструкторське бюро “Південне”                         ім. М. К. Янгеля” є єдиним підприємством в Україні, відповідальним за розроблення, випробовування, виробництво та експлуатацію ракет-носіїв, космічних апаратів і іноземної інфраструктури, що входить до складу космічного і наземного сегментів супутникових систем. Підприємство має великий досвід х розроблення, організації виробництва та експлуатації космічних систем спостереження Землі “Січ-1”, “Січ-2”, космічних апаратів дистанційного зондування Землі Січ-1, Січ-1М, МС-1-ТК, Океан-О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Egyptsat</w:t>
      </w:r>
      <w:r>
        <w:rPr>
          <w:rFonts w:cs="Times New Roman" w:ascii="Times New Roman" w:hAnsi="Times New Roman"/>
          <w:b w:val="false"/>
          <w:sz w:val="28"/>
          <w:szCs w:val="28"/>
        </w:rPr>
        <w:t>-1, МС-2-8 (Січ-2)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П “Конструкторське бюро “Південне” ім. М. К. Янгеля” має високий науково-технічний потенціал та володіє унікальними високотехнологічними виробниками і випробувальними комплексами, кваліфікованими науковими і інженерними кадрами, які забезпечують високоякісне виконання робіт у сфері космічної діяльності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раховуючи важливість космічної системи дистанційного зондування  Землі “Січ” для розвитку забезпечення трансферу космічних технологій спостереження Землі в реальний сектор економіки, методів вирішення тематичних задач щодо моніторингу суші, прибережних та морських акваторій, розвитку міжнародного співробітництва у сфері дистанційного зондування Землі ДП “Конструкторське бюро “Південне” ім. М. К. Янгеля” у 2013 році розпочало роботи зі створення КА “Січ-2-1” в рамках ДКР “Січ-2-1”.</w:t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творення КА “Січ-2-2” може забезпечити виключно                               ДП “Конструкторське бюро “Південне” ім. М. К. Янгеля”, яке має попередні викладені вище напрацювання та близько 20 років задіяне у виконанні космічних програм.  У період з 1960 року до цього часу в ДП “Конструкторське бюро “Південне” ім. М. К. Янгеля” розроблено більше ніж 400 КА для потреб науки, народного господарства та оборони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чином, Інститут технічної механіки Державного космічного агентства України Національної академії наук України зазначає, що                       ДП “Конструкторське бюро “Південне” ім. М. К. Янгеля” є єдиним підприємством, яке може найбільш економічно вигідно для держави виконати роботи зі створення космічного апарата “Січ-2-2”, тобто надати послуги з виконання ДКР “Створення космічного апарата “Січ-2-2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аховуючи вищевикладене, у Замовника мали місце передумови для прийняття 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з виконання дослідно-конструкторської роботи “Створення космічного апарата “Січ-2-2”, шифр “Січ-2-2”</w:t>
      </w:r>
      <w:r>
        <w:rPr>
          <w:sz w:val="28"/>
          <w:szCs w:val="28"/>
        </w:rPr>
        <w:t xml:space="preserve"> у зв'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arCharCar">
    <w:name w:val=" Car Char C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2:00Z</dcterms:created>
  <dc:creator>User</dc:creator>
  <dc:description/>
  <cp:keywords/>
  <dc:language>en-US</dc:language>
  <cp:lastModifiedBy>ЛЕУН Катерина Юріївна</cp:lastModifiedBy>
  <cp:lastPrinted>2013-10-04T14:59:00Z</cp:lastPrinted>
  <dcterms:modified xsi:type="dcterms:W3CDTF">2014-05-15T09:22:00Z</dcterms:modified>
  <cp:revision>2</cp:revision>
  <dc:subject/>
  <dc:title>З Р А З О К</dc:title>
</cp:coreProperties>
</file>