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29911-12 від 07.08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м. Київ, Солом’янський район, вул. Народна, буд. 54-а, к. 204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06.08.2012 № 64/1054 (зареєстровано в Мінекономрозвитку за № 12/89313-12 від 06.08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    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статкування для автоматичного оброблення інформації (рухомі програмно-технічні комплекси автоматизації прикордонного контролю «Гарт-1/П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О. С. Власов</w:t>
      </w: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2-27T14:55:00Z</cp:lastPrinted>
  <dcterms:modified xsi:type="dcterms:W3CDTF">2012-08-07T11:12:00Z</dcterms:modified>
  <cp:revision>37</cp:revision>
  <dc:subject/>
  <dc:title>З Р А З О К</dc:title>
</cp:coreProperties>
</file>