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</w:t>
      </w:r>
      <w:r>
        <w:rPr>
          <w:b/>
          <w:sz w:val="28"/>
          <w:szCs w:val="28"/>
          <w:lang w:val="en-US"/>
        </w:rPr>
        <w:t>22073-12</w:t>
      </w:r>
      <w:r>
        <w:rPr>
          <w:b/>
          <w:sz w:val="28"/>
          <w:szCs w:val="28"/>
        </w:rPr>
        <w:t xml:space="preserve"> від 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</w:rPr>
        <w:t>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>
          <w:trHeight w:val="641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е підприємство «Міжнародний аеропорт «Бориспіль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П «МА «Бориспіль», м.Бориспіль, Київська обл., 08307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державного підприємства «Міжнародний аеропорт «Бориспіль» (далі – Замовник) від 08.06.2012 № 08-22-1087 (зареєстровано в Мінекономрозвитку за № 12/68794-12 від 08.06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процедури відкритих торгів на закупівлю  меблів для VIP - сектору терміналу «D» - 15 найменувань</w:t>
      </w:r>
      <w:r>
        <w:rPr>
          <w:i/>
          <w:sz w:val="26"/>
          <w:szCs w:val="26"/>
        </w:rPr>
        <w:t xml:space="preserve"> (оголошення № 126299 в інформаційному бюлетені «Вісник державних закупівель» № </w:t>
      </w:r>
      <w:r>
        <w:rPr>
          <w:color w:val="121212"/>
          <w:sz w:val="26"/>
          <w:szCs w:val="26"/>
        </w:rPr>
        <w:t>31/6 (633/6) від 12.03.2012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их закупівель та державного замовлення                                        О. С. Вла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6-12T14:27:00Z</cp:lastPrinted>
  <dcterms:modified xsi:type="dcterms:W3CDTF">2012-06-12T13:25:00Z</dcterms:modified>
  <cp:revision>32</cp:revision>
  <dc:subject/>
  <dc:title>З Р А З О К</dc:title>
</cp:coreProperties>
</file>