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4-05/45936-08 від 26.12.2013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Виконавчий комітет Гаспринської селищної ради м. Ялта АР Крим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</w:rPr>
      </w:pPr>
      <w:r>
        <w:rPr>
          <w:color w:val="121212"/>
          <w:shd w:fill="FAFAFA" w:val="clear"/>
        </w:rPr>
        <w:t>вул. М.  Тамарли, 6/24, смт. Гаспра, м. Ялта,           АР Крим, 98660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</w:rPr>
      </w:pPr>
      <w:r>
        <w:rPr>
          <w:b/>
          <w:color w:val="121212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/>
        <w:t>вул. Бастіонна, 6, м. Київ, 01601</w:t>
      </w:r>
    </w:p>
    <w:p>
      <w:pPr>
        <w:pStyle w:val="Normal"/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ind w:left="4500" w:hanging="0"/>
        <w:rPr/>
      </w:pPr>
      <w:r>
        <w:rPr/>
        <w:t xml:space="preserve">вул. Урицького, 45, м. Київ, 0368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 здійснено моніторинг закупівлі к</w:t>
      </w:r>
      <w:r>
        <w:rPr>
          <w:color w:val="121212"/>
          <w:sz w:val="26"/>
          <w:szCs w:val="26"/>
          <w:shd w:fill="FAFAFA" w:val="clear"/>
        </w:rPr>
        <w:t xml:space="preserve">апітального ремонту Дошкільного навчального закладу № 31 Гаспринської селищної ради, корпус № 2 </w:t>
      </w:r>
      <w:r>
        <w:rPr>
          <w:sz w:val="26"/>
          <w:szCs w:val="26"/>
        </w:rPr>
        <w:t xml:space="preserve">(оголошення № 146230 в інформаційному бюлетені “Вісник державних закупівель” від 08.07.2013 № 53 (796)), проведеної </w:t>
      </w:r>
      <w:r>
        <w:rPr>
          <w:color w:val="121212"/>
          <w:sz w:val="26"/>
          <w:szCs w:val="26"/>
          <w:shd w:fill="FAFAFA" w:val="clear"/>
        </w:rPr>
        <w:t>Виконавчим комітетом Гаспринської селищної ради м. Ялта АР Крим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both"/>
        <w:outlineLvl w:val="0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9.10.2013 (лист-повідомлення щодо здійснення Уповноваженим органом моніторингу державних закупівель за власною ініціативою від 28.10.2013 № 3304-05/37495-08).</w:t>
      </w:r>
    </w:p>
    <w:p>
      <w:pPr>
        <w:pStyle w:val="Normal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п’ятим пункту 1.5 Порядк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унктами 6 та 9 Інструкції щодо заповнення форми річного плану закупівель (далі - Інструкція), затвердженої наказом Мінекономіки від 26.07.2010 № 922                 (із змінами) (далі - Наказ), зареєстрованим в Мін'юсті 06.08.2010 за № 624/17919, встановл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одатку на додану вартість, а у колонці 7 указується назва підрозділу (підрозділів) замовника (прізвище, ім'я, по батькові посадової особи / посадових осіб замовника), який (які) відповідальний (відповідальні) за підготовку документації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всупереч пунктам 6 та 9 Інструкції річний план закупівель Замовника на 2013 рік, затверджений рішенням комітету з конкурсних торгів           від 25.10.2013, не містить прізвища, ім'я, по батькові посадової особи / посадових осіб замовника, який (які) відповідальний (відповідальні) за підготовку документації конкурсних торгів, та очікувана вартість предмета закупівлі не вказана словами та без зазначення податку на додану вартіст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робіт з к</w:t>
      </w:r>
      <w:r>
        <w:rPr>
          <w:color w:val="121212"/>
          <w:sz w:val="26"/>
          <w:szCs w:val="26"/>
          <w:shd w:fill="FAFAFA" w:val="clear"/>
        </w:rPr>
        <w:t xml:space="preserve">апітального ремонту дошкільного навчального закладу № 31 Гаспринської селищної ради, корпус № 2 </w:t>
      </w:r>
      <w:r>
        <w:rPr>
          <w:sz w:val="26"/>
          <w:szCs w:val="26"/>
        </w:rPr>
        <w:t>оформлено протоколами засідання комітету з конкурсних торгів Замовника від 27.06.2013                № 21/13 та від 08.07.2013 № 23/13 відповід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несення змін до документації конкурсних торгів оформлено протоколами засідання комітету з конкурсних торгів Замовника від 06.08.2013                № 26/13 та від 12.08.2013 № 27/13 при цьому дату розкриття пропозицій конкурсних торгів перенесено на 21.08.2013.</w:t>
      </w:r>
    </w:p>
    <w:p>
      <w:pPr>
        <w:pStyle w:val="Style19"/>
        <w:widowControl/>
        <w:spacing w:lineRule="auto" w:line="240"/>
        <w:ind w:firstLine="540"/>
        <w:rPr/>
      </w:pPr>
      <w:r>
        <w:rPr>
          <w:rStyle w:val="FontStyle39"/>
          <w:sz w:val="26"/>
          <w:szCs w:val="26"/>
        </w:rPr>
        <w:t>Відповідно до пункту 2 частини другої статті 22 Закону документація конкурсних торгів повинна містити, зокрема вимоги, встановлені статтею 17 цього Закону, та інформацію про спосіб документального підтвердження відповідності учасників вимогам згідно із законодавств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унктом 7 частини першої статті 17 Закону встановлено, що Замовник приймає рішення про відмову учаснику, учаснику попередньої кваліфікації в участі у процедурі закупівлі, попередній кваліфікації учасників та зобов'язаний відхилити пропозицію конкурсних торгів (кваліфікаційну, цінову пропозицію) учасника (учасника попередньої кваліфікації), у разі якщо учасником або учасником попередньої кваліфікації не надано документів, що підтверджують правомочність на укладення договору про закупівлю.</w:t>
      </w:r>
    </w:p>
    <w:p>
      <w:pPr>
        <w:pStyle w:val="Normal"/>
        <w:ind w:firstLine="701"/>
        <w:jc w:val="both"/>
        <w:rPr/>
      </w:pPr>
      <w:r>
        <w:rPr>
          <w:sz w:val="26"/>
          <w:szCs w:val="26"/>
        </w:rPr>
        <w:t xml:space="preserve">При цьому у документації конкурсних торгів Замовника не встановлено способу </w:t>
      </w:r>
      <w:r>
        <w:rPr>
          <w:rStyle w:val="FontStyle39"/>
          <w:sz w:val="26"/>
          <w:szCs w:val="26"/>
        </w:rPr>
        <w:t>документального підтвердження відсутності підстав для прийняття рішення про відмову учаснику, передбачених пунктом 7 частини першої статті 17 Закон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чином, відсутність зазначеної вимоги в документації конкурсних торгів та відповідної інформації у замовника, яка має міститися в такому документальному підтвердженні відповідності учасника цій вимозі призводить до неможливості об’єктивного та неупередженого прийняття рішення замовником про відмову учаснику у процедурі закупівлі та обов’язку відхилити пропозицію конкурсних торгів учасника (у разі наявності таких підстав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пункту 2 “Виправлення арифметичних помилок” розділу V “Оцінка пропозицій конкурсних торгів та визначення переможця” стандартної документації конкурсних торгів для процедури закупівлі відкриті торги, затвердженої наказом Мінекономіки від 26.07.2010 № 919, зареєстрованим в Мін'юсті 10.08.2010 за № 653/17948, замовник зобов'язаний зазначити у документації конкурсних торгів умови та порядок виправлення арифметичних помил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документація конкурсних торгів Замовника не містить порядку виправлення арифметичних помил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21.08.2013 № 1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81"/>
        <w:gridCol w:w="34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Товариство з обмеженою відповідальністю «Центрбудмонтаж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36 563,18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чне акціонерне товариство «Сімферопольський завод монтажних заготовлень» (далі – ПАТ «Сімферопольський завод монтажних заготовлень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80 227,80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Товариство з обмеженою відповідальністю «ПАССАЖ-ЯЛТА» (</w:t>
            </w:r>
            <w:r>
              <w:rPr>
                <w:sz w:val="26"/>
                <w:szCs w:val="26"/>
                <w:lang w:val="ru-RU"/>
              </w:rPr>
              <w:t>дал</w:t>
            </w:r>
            <w:r>
              <w:rPr>
                <w:sz w:val="26"/>
                <w:szCs w:val="26"/>
              </w:rPr>
              <w:t>і – ТОВ «ПАССАЖ-ЯЛТА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70 013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риватне підприємство «Вікторія-К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5 080,00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робничо-будівельний кооператив «Опора»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73 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ормою протоколу розкриття пропозицій конкурсних торгів (кваліфікаційних пропозицій, цінових пропозицій), затвердженою Наказом, передбачено, що протокол розкриття пропозицій конкурсних торгів (кваліфікаційних пропозицій, цінових пропозицій), повинен містити відбиток печатки замов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протокол розкриття пропозицій конкурсних торгів від 21.08.2013    № 1 не містить відбитка печатки Замов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засідання комітету з конкурсних торгів Замовника                           від 29.08.2013 № 1 пропозиції конкурсних торгів товариства з обмеженою відповідальністю «Центрбудмонтаж», приватного підприємства «Вікторія-К» та  виробничо-будівельного кооперативу «Опора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відхилено на підставі пункту                 3 частини першої статті 29 Закону.</w:t>
      </w:r>
    </w:p>
    <w:p>
      <w:pPr>
        <w:pStyle w:val="Style16"/>
        <w:spacing w:before="0" w:after="0"/>
        <w:ind w:firstLine="72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Згідно з  пунктом 2 “Зміст пропозиції конкурсних торгів учасника” розділу ІІІ “Підготовка пропозицій конкурсних торгів” (далі – пункт 2 розділу ІІІ) документації конкурсних торгів у складі к</w:t>
      </w:r>
      <w:r>
        <w:rPr>
          <w:sz w:val="26"/>
          <w:szCs w:val="26"/>
        </w:rPr>
        <w:t xml:space="preserve">валіфікаційної частини пропозиції конкурсних торгів </w:t>
      </w:r>
      <w:r>
        <w:rPr>
          <w:rStyle w:val="StrongEmphasis"/>
          <w:b w:val="false"/>
          <w:color w:val="000000"/>
          <w:sz w:val="26"/>
          <w:szCs w:val="26"/>
        </w:rPr>
        <w:t>учасник</w:t>
      </w:r>
      <w:r>
        <w:rPr>
          <w:sz w:val="26"/>
          <w:szCs w:val="26"/>
        </w:rPr>
        <w:t xml:space="preserve"> повинен надати, зокрема  інформаційну довідку з Єдиної бази даних про підприємства, щодо яких порушено провадження у справі про банкрутство про відсутність рішення про визнання учасника банкрутом або відкриття ліквідаційної процедури, видану уповноваженим органом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Проте у складі пропозиції конкурсних торгів товариства з обмеженою відповідальністю «ПАССАЖ-ЯЛТА» не надано інформаційну довідку з Єдиної бази даних про підприємства, щодо яких порушено провадження у справі про банкрутство, видану уповноваженим на це органом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>Згідно з пунктом 3 частини першої статті 29 Закону, у разі якщо пропозиція конкурсних торгів не відповідає умовам документації конкурсних торгів замовник відхиляє таку пропозицію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8 частини першої статті 30 Закону встановлено, що замовник відміняє торги у разі, якщо до оцінки допущено пропозиції менше ніж двох учасник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те відповідно до протоколу оцінки пропозицій конкурсних торгів Замовника від 29.08.2013 до оцінки допущено пропозиції конкурсних торгів                  ПАТ «Сімферопольський завод монтажних заготовлень» та ТОВ «ПАССАЖ-ЯЛТА», а переможцем конкурсних торгів на основі критеріїв “ціна”, “строк виконання робіт”, “умови розрахунку” і методики оцінки, зазначених у документації конкурсних торгів, а саме  згідно з пунктом 1 “Перелік критеріїв та методика оцінки пропозиції конкурсних торгів із зазначенням питомої ваги критерію” розділу V “Оцінка пропозицій конкурсних торгів та визначення переможця” визначено ТОВ «ПАССАЖ-ЯЛТА», пропозиція якого визнана найбільш економічно вигідною та акцептова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за процедурою закупівлі “відкриті торги” робіт з  к</w:t>
      </w:r>
      <w:r>
        <w:rPr>
          <w:color w:val="121212"/>
          <w:sz w:val="26"/>
          <w:szCs w:val="26"/>
          <w:shd w:fill="FAFAFA" w:val="clear"/>
        </w:rPr>
        <w:t xml:space="preserve">апітального ремонту дошкільного навчального закладу № 31 Гаспринської селищної ради, корпус № 2 </w:t>
      </w:r>
      <w:r>
        <w:rPr>
          <w:sz w:val="26"/>
          <w:szCs w:val="26"/>
        </w:rPr>
        <w:t>Мінекономрозвитку виявл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 закупівел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ри складанні документації з конкурсних торгів Замовником не враховані вимоги </w:t>
      </w:r>
      <w:r>
        <w:rPr>
          <w:sz w:val="26"/>
          <w:szCs w:val="26"/>
        </w:rPr>
        <w:t>пункту 2 частини другої статті 22 Закону та наказу Мінекономіки                        від 26.07.2010 № 91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6"/>
          <w:szCs w:val="26"/>
        </w:rPr>
        <w:t>- при заповненні форми річного плану закупівель на 2013 рік Замовником не враховано вимоги Інструкції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оформленні протоколу розкриття пропозицій конкурсних торгів не враховано вимоги Наказ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Щодо відповідності порядку проведення процедур закупівель вимогам законодавства у сфері державних закупівель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позиція конкурсних торгів ТОВ «ПАССАЖ-ЯЛТА» не відповідає вимозі </w:t>
      </w:r>
      <w:r>
        <w:rPr>
          <w:rStyle w:val="StrongEmphasis"/>
          <w:b w:val="false"/>
          <w:color w:val="000000"/>
          <w:sz w:val="26"/>
          <w:szCs w:val="26"/>
        </w:rPr>
        <w:t>пункту 2 розділу ІІІ</w:t>
      </w:r>
      <w:r>
        <w:rPr>
          <w:sz w:val="26"/>
          <w:szCs w:val="26"/>
        </w:rPr>
        <w:t xml:space="preserve"> документації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раховуючи зазначене, виконання зобов’язань за договором на закупівлю робіт з к</w:t>
      </w:r>
      <w:r>
        <w:rPr>
          <w:color w:val="121212"/>
          <w:sz w:val="26"/>
          <w:szCs w:val="26"/>
          <w:shd w:fill="FAFAFA" w:val="clear"/>
        </w:rPr>
        <w:t>апітального ремонту Дошкільного навчального закладу № 31 Гаспринської селищної ради, корпус № 2</w:t>
      </w:r>
      <w:r>
        <w:rPr>
          <w:sz w:val="26"/>
          <w:szCs w:val="26"/>
        </w:rPr>
        <w:t>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разі неможливості усунути вказані порушення провести нову процедуру закупівлі відповідно до вимог законодавства у сфері державних закупівель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14"/>
          <w:sz w:val="26"/>
          <w:szCs w:val="26"/>
        </w:rPr>
        <w:t>Крім того, 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rPr>
          <w:rStyle w:val="FontStyle14"/>
          <w:sz w:val="26"/>
          <w:szCs w:val="26"/>
        </w:rPr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 А. Є. Рубан</w:t>
      </w:r>
    </w:p>
    <w:p>
      <w:pPr>
        <w:pStyle w:val="Normal"/>
        <w:ind w:right="-1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C74B4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48"/>
      <w:ind w:firstLine="7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01:00Z</dcterms:created>
  <dc:creator>User</dc:creator>
  <dc:description/>
  <cp:keywords/>
  <dc:language>en-US</dc:language>
  <cp:lastModifiedBy>ЛЕУН Катерина Юріївна</cp:lastModifiedBy>
  <cp:lastPrinted>2013-12-26T11:39:00Z</cp:lastPrinted>
  <dcterms:modified xsi:type="dcterms:W3CDTF">2014-05-13T12:01:00Z</dcterms:modified>
  <cp:revision>2</cp:revision>
  <dc:subject/>
  <dc:title>                                                                   </dc:title>
</cp:coreProperties>
</file>