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18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6.01.2013   № 3303-06/1446-12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 xml:space="preserve">ДПАТ «НАК «Украгролізинг» 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Мечникова, 16-А, м. Київ, 01601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сільськогосподарських або садових для розкидування, розбризкування </w:t>
        <w:br/>
        <w:t xml:space="preserve">чи розпилювання рідин або порошків (дощувальна машина “Фрегат” </w:t>
        <w:br/>
        <w:t>ДМФ-Ф-А8-503-75) (оголошення № 192898 в інформаційному бюлетені “Вісник державних закупівель” від 01.11.2013 № 86/3 (829/3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державним публічним акціонерним товариством “Національна акціонерна компанія “Украгролізинг” </w:t>
      </w:r>
      <w:r>
        <w:rPr>
          <w:sz w:val="28"/>
          <w:szCs w:val="28"/>
        </w:rPr>
        <w:t xml:space="preserve">(далі – Замовник) за процедурою закупівлі в одного учасника у публічного акціонерного товариства </w:t>
      </w:r>
      <w:r>
        <w:rPr>
          <w:color w:val="121212"/>
          <w:sz w:val="28"/>
          <w:szCs w:val="28"/>
        </w:rPr>
        <w:t>“Завод “Фрега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2.11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2.11.2013 № 3303-05//39662-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дощувальної машини “Фрегат” ДМФ-Ф-А8-503-75 оформлене протоколом засідання комітету з конкурсних торгів Замовника від 31.10.2013 № 2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, зокрема, довідки заводів виробників про наявність обладнання та матеріально-технічної бази у тому числі власних виробничих потужностей та /або центрів обслуговування на території України, а також про наявність працівників відповідної кваліфікації, Закон України “Про захист прав споживачів” (зі змінами) від 12.05.1991 </w:t>
        <w:br/>
        <w:t xml:space="preserve">№ 1023-XII, Закон України “Про фінансовий лізинг” (зі змінами) від 16.12.1997 № 723/97-ВР, Закон України “Про захист прав покупців сільськогосподарських машин» від 05.06.2003 № 900-IV, постанова Кабінету Міністрів України </w:t>
        <w:br/>
        <w:t>від 10.12.2003 № 1904 “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”, Наказ Міністерства аграрної політики та продовольства України від 23.07.2013 № 464 “Про внесення змін до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відсутності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укладення договору закупівлі дощувальної машини “Фрегат” ДМФ-Ф-А8-503-75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4:03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5-07T14:03:00Z</dcterms:modified>
  <cp:revision>2</cp:revision>
  <dc:subject/>
  <dc:title>З Р А З О К</dc:title>
</cp:coreProperties>
</file>