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right="-158" w:hanging="0"/>
        <w:jc w:val="both"/>
        <w:rPr/>
      </w:pPr>
      <w:r>
        <w:rPr>
          <w:lang w:val="ru-RU"/>
        </w:rPr>
        <w:t xml:space="preserve">№ </w:t>
      </w:r>
      <w:r>
        <w:rPr/>
        <w:t>3303-06/36792-12 від 22.10.2013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PageNumber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ублічне акціонерне товариство «Укртрансгаз»</w:t>
            </w:r>
          </w:p>
          <w:p>
            <w:pPr>
              <w:pStyle w:val="Normal"/>
              <w:rPr>
                <w:rStyle w:val="Applestylespan"/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Філія «Виробниче ремонтно-технічне підприємство «Укргазенергосервіс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PageNumber"/>
                <w:b/>
                <w:b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color w:val="121212"/>
                <w:sz w:val="18"/>
                <w:szCs w:val="18"/>
              </w:rPr>
              <w:t>вул. Маяковського, 49, м. Боярка, Києво-Святошинський р-н, Київська обл.,0815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color w:val="121212"/>
                <w:sz w:val="26"/>
                <w:szCs w:val="26"/>
                <w:shd w:fill="FAFAFA" w:val="clear"/>
              </w:rPr>
              <w:t xml:space="preserve">                                                     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 м. Київ,  01601,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Applestylespan"/>
          <w:b/>
          <w:i/>
          <w:color w:val="121212"/>
          <w:sz w:val="26"/>
          <w:szCs w:val="26"/>
        </w:rPr>
        <w:t xml:space="preserve">                                                                    </w:t>
      </w:r>
      <w:r>
        <w:rPr>
          <w:rStyle w:val="Applestylespan"/>
          <w:b/>
          <w:i/>
          <w:color w:val="121212"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/>
          <w:i/>
          <w:color w:val="121212"/>
          <w:sz w:val="16"/>
          <w:szCs w:val="16"/>
        </w:rPr>
      </w:pPr>
      <w:r>
        <w:rPr>
          <w:color w:val="121212"/>
        </w:rPr>
        <w:t xml:space="preserve">                                                                    </w:t>
      </w:r>
      <w:r>
        <w:rPr>
          <w:i/>
          <w:color w:val="121212"/>
          <w:sz w:val="16"/>
          <w:szCs w:val="16"/>
        </w:rPr>
        <w:t>вул. Урицького, 45, м. Київ, 03035</w:t>
      </w:r>
    </w:p>
    <w:p>
      <w:pPr>
        <w:pStyle w:val="Normal"/>
        <w:rPr>
          <w:i/>
          <w:i/>
          <w:color w:val="121212"/>
          <w:sz w:val="14"/>
          <w:szCs w:val="14"/>
          <w:lang w:val="en-US"/>
        </w:rPr>
      </w:pPr>
      <w:r>
        <w:rPr>
          <w:i/>
          <w:color w:val="121212"/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«Про здійснення державних закупівель»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здійснено моніторинг закупівлі  послуг з ремонтування та технічного обслуговування машин загальної призначеності (оголошення  № 143000 </w:t>
      </w:r>
      <w:r>
        <w:rPr>
          <w:color w:val="121212"/>
          <w:sz w:val="26"/>
          <w:szCs w:val="26"/>
        </w:rPr>
        <w:t>в інформаційному бюлетені «Вісник державних закупівель»</w:t>
      </w:r>
      <w:r>
        <w:rPr>
          <w:sz w:val="26"/>
          <w:szCs w:val="26"/>
        </w:rPr>
        <w:t xml:space="preserve"> від 19.06.2013 № 47/5 (790/5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>), проведеної ПАТ «Укртрансгаз» Філія «Виробниче ремонтно-технічне підприємство «Укргазенергосервіс» (далі – Замовник) за процедурою «відкриті торги»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 xml:space="preserve">13.09.2013.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ІІ. Вид моніторингу</w:t>
      </w:r>
      <w:r>
        <w:rPr>
          <w:sz w:val="26"/>
          <w:szCs w:val="26"/>
        </w:rPr>
        <w:t>: за ініціативою Мінекономрозвитку (лист-повідомлення щодо здійснення Уповноваженим органом моніторингу державних закупівель за власною ініціативою від 13.09.2013 № 3303-06/32033-12)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>ІІІ. Питання за якими здійснювався моніторинг:</w:t>
      </w:r>
      <w:r>
        <w:rPr>
          <w:sz w:val="26"/>
          <w:szCs w:val="26"/>
        </w:rPr>
        <w:t xml:space="preserve"> згідно з абзацами четвертим та  п’ятим пункту 1.5 Порядку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«відкриті торги» на закупівлю послуг з ремонтування та технічного обслуговування машин загальної призначеності, оформлено протоколом засідання комітету з конкурсних торгів Замовника від 13.06.2013 № 47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на закупівлю ремонту та технічного обслуговування машин загального призначення була затверджена рішенням комітету з конкурсних торгів Замовника від 13.06.2013 № 48/4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унктом 2.1.11 додатку №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 «Кваліфікаційні критерії та інші вимоги до учасників торгів»  (далі – додаток №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) документації конкурсних торгів передбачено, що учасники у складі пропозицій конкурсних торгів повинні надати копію свідоцтва про державну реєстрацію (для юридичних осіб та суб’єктів підприємницької діяльності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оте Законом України «Про внесення змін до деяких законодавчих актів України щодо скасування свідоцтва про державну реєстрацію юридичної особи та фізичної особи – підприємця» (в редакції від 10.12.2011) свідоцтво про державну реєстрацію юридичної особи та фізичної особи – підприємця скасова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Згідно з  реєстром отриманих пропозицій конкурсних торгів від 29.07.2013 та протоколом розкриття пропозицій конкурсних торгів Замовника від 29.07.2013                  № 87/47 </w:t>
      </w:r>
      <w:r>
        <w:rPr/>
        <w:t>до участі у процедурі закупівлі запропоновано пропозиції конкурсних торгів наступних учасників:</w:t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3328"/>
      </w:tblGrid>
      <w:tr>
        <w:trPr>
          <w:trHeight w:val="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на пропозиції, грн., з ПДВ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ержавне підприємство «Науково-виробничий комплекс газотурбобудування «Зоря-Машпроект»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 884 152,00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ТОВ «Турботехсервіс»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 150 000,00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«Фосаж»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 964 996,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274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унктом 1.4.1. додатку №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до  документації конкурсних торгів передбачено зокрема, що учасником  для підтвердження наявності фінансової спроможності мають бути надані зокрема </w:t>
      </w:r>
      <w:r>
        <w:rPr>
          <w:color w:val="000000"/>
          <w:sz w:val="26"/>
          <w:szCs w:val="26"/>
        </w:rPr>
        <w:t xml:space="preserve">копії </w:t>
      </w:r>
      <w:r>
        <w:rPr>
          <w:sz w:val="26"/>
          <w:szCs w:val="26"/>
        </w:rPr>
        <w:t>балансу підприємства (форма №1, для суб’єктів малого підприємництва – форма №1-М) за останній звітний період та за останній звітний квартал з відміткою про прийняття управлінням  державної статистики за місцем знаходження Учасника та звіту про фінансові результати (форма №2, для суб’єктів малого підприємництва  форма №2-М) за останній звітний період та за останній звітний квартал з відміткою про прийняття управлінням державної статистики за місцем знаходження Учасника</w:t>
      </w:r>
      <w:r>
        <w:rPr>
          <w:color w:val="000000"/>
          <w:sz w:val="26"/>
          <w:szCs w:val="26"/>
        </w:rPr>
        <w:t>.</w:t>
      </w:r>
    </w:p>
    <w:p>
      <w:pPr>
        <w:pStyle w:val="HTML"/>
        <w:shd w:fill="FFFFFF" w:val="clear"/>
        <w:spacing w:lineRule="auto" w:line="360"/>
        <w:ind w:firstLine="720"/>
        <w:jc w:val="both"/>
        <w:textAlignment w:val="baselin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гідно із пунктом 5 Порядку подання фінансової звітності, затвердженого </w:t>
      </w:r>
      <w:r>
        <w:rPr>
          <w:rFonts w:cs="Times New Roman" w:ascii="Times New Roman" w:hAnsi="Times New Roman"/>
          <w:sz w:val="26"/>
          <w:szCs w:val="26"/>
        </w:rPr>
        <w:t xml:space="preserve">постановою Кабінету Міністрів України від 28.02.200 № 419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вартальна фінансова   звітність (крім зведеної та консолідованої) подається  підприємствами  органам, зазначеним у пункті  2 Порядку,  не  пізніше  25  числа  місяця, що  настає за звітним кварталом,  а  річна  -  не пізніше 9 лютого наступного за звітним року. </w:t>
      </w:r>
    </w:p>
    <w:p>
      <w:pPr>
        <w:pStyle w:val="HTML"/>
        <w:shd w:fill="FFFFFF" w:val="clear"/>
        <w:spacing w:lineRule="auto" w:line="360"/>
        <w:ind w:firstLine="720"/>
        <w:jc w:val="both"/>
        <w:textAlignment w:val="baselin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им чином, враховуючи що термін подання пропозиції конкурсних торгів Замовником був визначений як 29.07.2013 учасниками, для підтвердження відповідності встановленим кваліфікаційним критеріями мала бути надана проміжна фінансова звітність за 2 квартал 2013 рок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дночас у складі пропозицій конкурсних торгів </w:t>
      </w:r>
      <w:r>
        <w:rPr>
          <w:sz w:val="26"/>
          <w:szCs w:val="26"/>
        </w:rPr>
        <w:t xml:space="preserve">ТОВ «Турботехсервіс» та ДП НВКГ «Зоря-Машпроект» </w:t>
      </w:r>
      <w:r>
        <w:rPr>
          <w:color w:val="000000"/>
          <w:sz w:val="26"/>
          <w:szCs w:val="26"/>
        </w:rPr>
        <w:t>проміжна фінансова звітність була надана не за останній звітній квартал, як це було передбачено умовами документації конкурсних торгів, а за попередн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тже, при розгляді та оцінці пропозицій конкурсних торгів                                             ТОВ «Турботехсервіс» та ДП НВКГ «Зоря-Машпроект» Замовником не дотримано вимоги пункту 3 частини першої статті 29 Закон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гідно з пунктом 3 частини першої статті 29 Закону Замовник, відхиляє пропозицію конкурсних торгів у разі, якщо вона не відповідає умовам документації конкурсних торг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ідповідно до абзацу восьмого частини першої статті 30 Закону замовник відміняє торги у разі якщо до оцінки допущено пропозиції менше ніж двох учасників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із тим, що пропозиція конкурсних торгів не відповідає умовам документації конкурсних торгів є обов’язком замовн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оте, відповідно до протоколу оцінки пропозицій конкурсних торгів від 19.08.2013 № 103/47 Замовником до оцінки допущено пропозиції конкурсних торгів ТОВ «Турботехсервіс», ДП НВКГ «Зоря-Машпроект» та ТОВ «Фосаж», а переможцем конкурсних торгів на основі критеріїв та методики оцінки визначеної додатком V «</w:t>
      </w:r>
      <w:r>
        <w:rPr>
          <w:color w:val="000000"/>
          <w:sz w:val="26"/>
          <w:szCs w:val="26"/>
        </w:rPr>
        <w:t>КРИТЕРІЇ ТА МЕТОДИКА ОЦІНКИ ПРОПОЗИЦІЙ КОНКУРСНИХ ТОРГІВ</w:t>
      </w:r>
      <w:r>
        <w:rPr>
          <w:sz w:val="26"/>
          <w:szCs w:val="26"/>
        </w:rPr>
        <w:t>» документації конкурсних торгів визначено ДП НВКГ «Зоря-Машпроект», пропозиція конкурсних торгів якого визнана найбільш економічно вигідною та акцептованою, з яким укладено договір про закупівлю послуг по ремонту                       № п6 45/1309000322 від 18.09.2013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розгляду матеріалів, наданих Замовником за процедурою  закупівлі послуг з ремонтування та технічного обслуговування машин загальної призначеності, Мінекономрозвитку виявлено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 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документацією конкурсних торгів на закупівлю послуг з ремонтування та технічного обслуговування машин загальної призначеності зміни до законодавства  у сфері господарської діяльності  щодо скасування свідоцтва про державну реєстрацію юридичних осіб та фізичних осіб – підприємців не враховані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 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позиції конкурсних торгів ТОВ «Турботехсервіс» та ДП НВКГ «Зоря-Машпроект» не відповідають вимозі пункту 1.4.1. додатку №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до документації конкурсних торгів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аховуючи зазначене, виконання зобов’язань за договором про закупівлю послуг по ремонту  № п6 45/1309000322 від 18.09.2013, укладеного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статті 3 Закону. </w:t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, а у разі неможливості їх усунення провести нову процедуру закупівлі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VІІ. Додаткова інформація</w:t>
      </w:r>
      <w:r>
        <w:rPr>
          <w:b/>
          <w:sz w:val="26"/>
          <w:szCs w:val="26"/>
          <w:lang w:val="ru-RU"/>
        </w:rPr>
        <w:t>: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</w:t>
      </w:r>
      <w:r>
        <w:rPr>
          <w:color w:val="000000"/>
          <w:sz w:val="26"/>
          <w:szCs w:val="26"/>
        </w:rPr>
        <w:t>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</w:t>
      </w:r>
      <w:r>
        <w:rPr>
          <w:sz w:val="26"/>
          <w:szCs w:val="26"/>
        </w:rPr>
        <w:t xml:space="preserve">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3.14 Порядку визначено, що </w:t>
      </w:r>
      <w:r>
        <w:rPr>
          <w:sz w:val="26"/>
          <w:szCs w:val="26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>чих органів у відповідності до пункту 22 статті 8 Закону та пункту 3.14 Порядку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 економічного розвитк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 торгівлі України                                                                                               А. Є. Рубан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єць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29-23-02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3C74B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2:14:00Z</dcterms:created>
  <dc:creator>user</dc:creator>
  <dc:description/>
  <cp:keywords/>
  <dc:language>en-US</dc:language>
  <cp:lastModifiedBy>ЛЕУН Катерина Юріївна</cp:lastModifiedBy>
  <cp:lastPrinted>2013-10-17T11:57:00Z</cp:lastPrinted>
  <dcterms:modified xsi:type="dcterms:W3CDTF">2014-07-14T12:14:00Z</dcterms:modified>
  <cp:revision>2</cp:revision>
  <dc:subject/>
  <dc:title>Українське державне підприємство поштового зв'язку «Укрпошта»</dc:title>
</cp:coreProperties>
</file>