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6682-12 від 11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Публічне акціонерне товариство “Державне акціонерне товариство “Чорноморнафтогаз”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росп. Кірова/пров. Совнаркомовський, 52/1,</w:t>
      </w:r>
      <w:r>
        <w:rPr>
          <w:i/>
          <w:color w:val="121212"/>
          <w:sz w:val="22"/>
          <w:szCs w:val="22"/>
          <w:lang w:val="ru-RU"/>
        </w:rPr>
        <w:t xml:space="preserve">      </w:t>
      </w:r>
      <w:r>
        <w:rPr>
          <w:i/>
          <w:color w:val="121212"/>
          <w:sz w:val="22"/>
          <w:szCs w:val="22"/>
        </w:rPr>
        <w:t xml:space="preserve"> м. Сімферополь, АР Крим, 95000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/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виготовлення плітей підводного трубопроводу БК-1 Одеського ГМ - МСП-4 Голіцинського ГКР по об’єкту: “Облаштування Одеського і Безіменного газових родовищ на шельфі Чорного моря. Пусковий комплекс”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12535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30.10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23/5 (725/5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Публічним акціонерним товариством “Державне акціонерне товариство “Чорноморнафтогаз”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публічного акціонерного товариства “Укргазбуд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7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7.11.2012 № 3303-05/41888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виготовлення плітей підводного трубопроводу БК-1 Одеського ГМ - МСП-4 Голіцинського ГКР по об’єкту: “Облаштування Одеського і Безіменного газових родовищ на шельфі Чорного моря. Пусковий комплекс” </w:t>
      </w:r>
      <w:r>
        <w:rPr>
          <w:sz w:val="28"/>
          <w:szCs w:val="28"/>
        </w:rPr>
        <w:t>оформлене протоколом засідання комітету конкурсних торгів Замовника від 29.10.2012 № 1608-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обґрунтування застосування процедури в одного учасника         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обґрунтування одним з пріоритетних  стратегічних  напрямків розвитку енергетичного комплексу України на наступні роки є виконання програми освоєння Одеського газового родовища (наказ Національної акціонерної компанії “Нафтогаз України” “Про введення в експлуатацію нових родовищ та роботу СПБУ “Петро Годованець”                  від 13.04.2012 № 98) з метою збільшення видобутку газу на шельфі та у виключній економічній зоні України, приросту сировинної ба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наказом Національної акціонерної компанії “Нафтогаз України” “Про введення в експлуатацію нових родовищ та роботу СПБУ “Петро Годованець” від 13.04.2012 № 98 Замовнику було доручено забезпечити початок видобутку газу на Одеському та Безіменному газових родовищах                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і 201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ідповідно до рішення колегії Міністерства палива та енергетики України від 01.02.2007 № 1.2 та від 27.08.2010 № 5.1 інвестиційний проект “Облаштування Одеського та Безіменного газових родовищ” було визнано пріоритетним для паливно-енергетичного компл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кошторисна документація по вищезазначеному об'єкту розроблена, пройшла комплексну експертизу та затверджена розпорядженням Кабінету Міністрів України від 05.03.2009 № 302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ночас зазначаємо, що рішення щодо прискорення робіт з будівництва підводного трубопроводу в напряму від МСП-4 Голіцинського ГКР до БК-1 Одеського ГР шляхом укладанням плітей методом вільного занурення оформлене протоколом Науково-технічної наради </w:t>
      </w:r>
      <w:r>
        <w:rPr>
          <w:color w:val="121212"/>
          <w:sz w:val="28"/>
          <w:szCs w:val="28"/>
        </w:rPr>
        <w:t>публічного акціонерного товариства “Державне акціонерне товариство “Чорноморнафтогаз”</w:t>
      </w:r>
      <w:r>
        <w:rPr>
          <w:sz w:val="28"/>
          <w:szCs w:val="28"/>
        </w:rPr>
        <w:t xml:space="preserve">                   від 20.09.2012 р. № 01-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м </w:t>
      </w:r>
      <w:r>
        <w:rPr>
          <w:color w:val="121212"/>
          <w:sz w:val="28"/>
          <w:szCs w:val="28"/>
        </w:rPr>
        <w:t>публічного акціонерного товариства “Державне акціонерне товариство “Чорноморнафтогаз”</w:t>
      </w:r>
      <w:r>
        <w:rPr>
          <w:sz w:val="28"/>
          <w:szCs w:val="28"/>
        </w:rPr>
        <w:t xml:space="preserve"> від 23.10.2012 р. №524-а-пр “Щодо прискорення виконання робіт” визначена дата завершення робіт по укладанню підводного трубопроводу – 15 листопада 2012 рок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Якщо на сьогоднішній день розпочати закупівлю за процедурою відкритих торгів на виконання комплексу робіт з виготовлення плітей підводного трубопроводу, розкриття пропозицій конкурсних торгів відбудеться тільки через місяць – наприкінці листопаду 2012 року, а укладання договору відповідно до діючого законодавства України у сфері державних закупівель - не раніше кінця грудня 201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ою чергу, слід зазначити, що несвоєчасний початок робіт з виготовлення плітей підводного трубопроводу БК-1 Одеського ГМ – МСП-4 Голіцинського ГКР по об'єкту “Облаштування Одеського і Безіменного газових родовищ на шельфі Чорного моря. Пусковий комплекс” може привести до зупинки проведення робіт зі спорудження газопроводу від блок-кондуктора  БК-1 Одеського родовища до морської стаціонарної платформи МСП-4 Голіцинського родовища, зриву затверджених планів-графіків спорудження лінійної частини підводного трубопроводу Ду 400 від Одеського ГР до               МСП Голіцинського ГКР та зриву виконання виробничої програми Замовника у ціл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листі Національної акціонерної компанії “Нафтогаз України”                        (далі – лист НАК “Нафтогаз України”) від 11.10.2012 № 28-6099/1.4-12 зазначено, що для вчасного виконання робіт з облаштування та введення в експлуатацію Одеського газового родовища, збільшення в цілому обсягів видобутку природного газу та підвищення надійності забезпечення потреб населення України природним газом власного видобутку необхідно терміново організувати закупівлю комплексу робіт з виготовлення плітей підводного трубопроводу БК-1 Одеського ГМ – МСП-4 Голіцинського ГРК по об’єкту         “</w:t>
      </w:r>
      <w:r>
        <w:rPr>
          <w:color w:val="121212"/>
          <w:sz w:val="28"/>
          <w:szCs w:val="28"/>
        </w:rPr>
        <w:t>Облаштування Одеського і Безіменного газових родовищ на шельфі Чорного моря. Пусковий комплекс</w:t>
      </w:r>
      <w:r>
        <w:rPr>
          <w:sz w:val="28"/>
          <w:szCs w:val="28"/>
        </w:rPr>
        <w:t>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виконання робіт у максимально стислі терміни згідно              Плану-графіку, будівництво підводного трубопроводу необхідно проводити одночасно зі спеціально оснащеної трубоукладальної баржі (в напрямку               від БК-1 Одеського ГР) та укладанням плітей методом вільного занурення         (в напрямку від МСП-4 Голіцинського ГК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майже максимально стислі строки виконання робіт, а також складні кліматичні умови Чорного моря у осінньо-зимовий період, комплекс робіт з виготовлення плітей підводного трубопроводу загальною довжиною 20 км буде завершено тільки у березні 2013 року, що призведе до порушення строків введення в експлуатацію Одеського газового родовища відповідно </w:t>
      </w:r>
      <w:r>
        <w:rPr>
          <w:sz w:val="28"/>
          <w:szCs w:val="28"/>
        </w:rPr>
        <w:t>План-графіку будівництва підводного трубопроводу</w:t>
      </w:r>
      <w:r>
        <w:rPr>
          <w:color w:val="000000"/>
          <w:sz w:val="28"/>
          <w:szCs w:val="28"/>
        </w:rPr>
        <w:t>, та, як слід, порушення строків початку видобутку газу згідно з Програмою освоєння Одеського газового робов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им чином, надані Замовником копії документів, зокрема лист              НАК “Нафтогаз України” підтверджує існування нагальної потреби у здійсненні закупівлі </w:t>
      </w:r>
      <w:r>
        <w:rPr>
          <w:color w:val="121212"/>
          <w:sz w:val="28"/>
          <w:szCs w:val="28"/>
        </w:rPr>
        <w:t xml:space="preserve">робіт з виготовлення плітей підводного трубопроводу БК-1 Одеського ГМ - МСП-4 Голіцинського ГКР по об’єкту: “Облаштування Одеського і Безіменного газових родовищ на шельфі Чорного моря. Пусковий комплекс”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13T12:53:00Z</cp:lastPrinted>
  <dcterms:modified xsi:type="dcterms:W3CDTF">2012-12-12T07:39:00Z</dcterms:modified>
  <cp:revision>1120</cp:revision>
  <dc:subject/>
  <dc:title>З Р А З О К</dc:title>
</cp:coreProperties>
</file>