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8.02.2013   № 3303-05/5710-08</w:t>
      </w:r>
    </w:p>
    <w:p>
      <w:pPr>
        <w:pStyle w:val="Normal"/>
        <w:numPr>
          <w:ilvl w:val="0"/>
          <w:numId w:val="0"/>
        </w:numPr>
        <w:spacing w:lineRule="atLeast" w:line="240"/>
        <w:ind w:left="612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68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945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не управління з питань будівництва та архітектури Рівненської обласної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ої адміністрації</w:t>
            </w:r>
          </w:p>
          <w:p>
            <w:pPr>
              <w:pStyle w:val="Normal"/>
              <w:rPr>
                <w:i/>
                <w:i/>
                <w:color w:val="121212"/>
                <w:sz w:val="22"/>
                <w:szCs w:val="22"/>
              </w:rPr>
            </w:pPr>
            <w:r>
              <w:rPr>
                <w:i/>
                <w:color w:val="121212"/>
                <w:sz w:val="22"/>
                <w:szCs w:val="22"/>
              </w:rPr>
              <w:t>майдан Просвіти, 1, м. Рівне, 33028</w:t>
            </w:r>
          </w:p>
          <w:p>
            <w:pPr>
              <w:pStyle w:val="Normal"/>
              <w:rPr>
                <w:i/>
                <w:i/>
                <w:color w:val="121212"/>
                <w:sz w:val="22"/>
                <w:szCs w:val="22"/>
              </w:rPr>
            </w:pPr>
            <w:r>
              <w:rPr>
                <w:i/>
                <w:color w:val="121212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а казначейсь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жба Україн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ул. Бастіонна, 6, м. Київ, 01601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  <w:lang w:val="ru-RU"/>
              </w:rPr>
              <w:t xml:space="preserve">                 </w:t>
            </w:r>
            <w:r>
              <w:rPr>
                <w:sz w:val="26"/>
                <w:szCs w:val="26"/>
              </w:rPr>
              <w:t xml:space="preserve">             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both"/>
        <w:rPr>
          <w:color w:val="121212"/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будівництва середньої школи на 834 учнівських місця по вул. Харківця в смт. Зарічне (оголошення </w:t>
        <w:br/>
        <w:t xml:space="preserve">№ 311254 в інформаційному бюлетені “Вісник державних закупівель”  </w:t>
        <w:br/>
        <w:t>№ 122/4 (724/4) від 26.10.2012</w:t>
      </w:r>
      <w:r>
        <w:rPr>
          <w:color w:val="121212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Головним управлінням з питань будівництва </w:t>
        <w:br/>
        <w:t xml:space="preserve">та архітектури Рівненської обласної державної адміністрації </w:t>
      </w:r>
      <w:r>
        <w:rPr>
          <w:sz w:val="28"/>
          <w:szCs w:val="28"/>
        </w:rPr>
        <w:t xml:space="preserve">(далі – Замовник) за процедурою закупівлі в одного учасника в </w:t>
      </w:r>
      <w:r>
        <w:rPr>
          <w:color w:val="121212"/>
          <w:sz w:val="28"/>
          <w:szCs w:val="28"/>
        </w:rPr>
        <w:t>товариства з обмеженою відповідальністю “Рівнеагроспецмонтаж”.</w:t>
      </w:r>
    </w:p>
    <w:p>
      <w:pPr>
        <w:pStyle w:val="Normal"/>
        <w:ind w:firstLine="720"/>
        <w:jc w:val="both"/>
        <w:rPr>
          <w:color w:val="121212"/>
          <w:sz w:val="20"/>
          <w:szCs w:val="20"/>
        </w:rPr>
      </w:pPr>
      <w:r>
        <w:rPr>
          <w:color w:val="121212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07.11.2012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07.11.2012 № 3303-04/41891-08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  <w:br/>
        <w:t xml:space="preserve">будівництва середньої школи на 834 учнівських місця по вул. Харківця в </w:t>
        <w:br/>
        <w:t>смт. Зарічне оформлене протоколом засідання комітету з конкурсних торгів Замовника від 25.10.2012 № 4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3 частини другої статті 39 Закону, а саме: нагальна потреба у здійсненні закупівлі 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, зокрема пов'язаних з негайною ліквідацією наслідків надзвичайних ситуацій техногенного та природного характеру, а також наданням у встановленому порядку Україною гуманітарної допомоги іншим держав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з пунктом 7 обґрунтування документами, що підтверджують наявність умови застосування цієї процедури, є лист Зарічненської районної державної адміністрації від 18.10.2012 № 01/16-2463, розпорядження Кабінету Міністрів України від 25.07.2012 № 533-р “Про перерозподіл деяких видатків державного бюджету, передбачених Міністерству фінансів на 2012 рік, та внесення змін до розпорядження Кабінету Міністрів України від 21.03.2012 </w:t>
        <w:br/>
        <w:t>№ 177”, розпорядження голови Рівненської обласної державної адміністрації від 02.10.2012 № 528 “Про будівництво середньої школи на 834 учнівських місця по вул. Харківця в смт. Зарічне”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розпорядження Кабінету Міністрів України від 25.07.2012 № 533-р “Про перерозподіл деяких видатків державного бюджету, передбачених Міністерству фінансів на 2012 рік, та внесення змін до розпорядження Кабінету Міністрів України від 21.03.2012 № 177” Рівненській обласній державній адміністрації передано бюджетні призначення для будівництва, реконструкції, капітального ремонту загальноосвітніх навчальних заклад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порядженням голови Рівненської обласної державної адміністрації </w:t>
        <w:br/>
        <w:t>від 02.10.2012 № 528 “Про будівництво середньої школи на 834 учнівських місця по вул. Харківця в смт. Зарічне” розпорядником коштів нижчого рівня, виділених для будівництва, реконструкції, капітального ремонту загальноосвітніх навчальних закладів визначено Замовн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з листом від 18.10.2012 № 01/16-2465 Зарічненська районна державна адміністрація підтверджує нагальну потребу у добудові зазначеного об’єкту та просить прискорити виконання будівельно-монтажних робіт </w:t>
        <w:br/>
        <w:t>в 2012 роц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аховуючи вищевикладене, у Замовника мали місце передумови для прийняття рішення про застосування процедури закупівлі в одного учасника у зв’язку з виникненням нагальної потреби у здійсненні закупівлі 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у закупівлі в одного учасника застосовано Замовником за наявності умови застосування процедури закупівлі в одного учасника, передбаченої пунктом 3 частини другої статті 39 Закон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і торгівлі України                                                                      Б. М. Горбанський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45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>Ціон  В. В.</w:t>
    </w:r>
  </w:p>
  <w:p>
    <w:pPr>
      <w:pStyle w:val="Normal"/>
      <w:rPr/>
    </w:pPr>
    <w:r>
      <w:rPr>
        <w:sz w:val="16"/>
        <w:szCs w:val="16"/>
      </w:rPr>
      <w:t>т. 286-03-2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5:43:00Z</dcterms:created>
  <dc:creator>User</dc:creator>
  <dc:description/>
  <cp:keywords/>
  <dc:language>en-US</dc:language>
  <cp:lastModifiedBy>User</cp:lastModifiedBy>
  <cp:lastPrinted>2012-11-01T18:26:00Z</cp:lastPrinted>
  <dcterms:modified xsi:type="dcterms:W3CDTF">2013-02-18T15:43:00Z</dcterms:modified>
  <cp:revision>2</cp:revision>
  <dc:subject/>
  <dc:title>З Р А З О К</dc:title>
</cp:coreProperties>
</file>