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44913-07 від 28.11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Державна митн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/>
      </w:pPr>
      <w:r>
        <w:rPr>
          <w:i/>
          <w:color w:val="121212"/>
        </w:rPr>
        <w:t>вул. Дегтярівська, 11-Г, м. Київ, 04119</w:t>
      </w:r>
    </w:p>
    <w:p>
      <w:pPr>
        <w:pStyle w:val="Normal"/>
        <w:numPr>
          <w:ilvl w:val="0"/>
          <w:numId w:val="0"/>
        </w:numPr>
        <w:spacing w:lineRule="atLeast" w:line="240"/>
        <w:ind w:left="5640" w:hanging="0"/>
        <w:outlineLvl w:val="0"/>
        <w:rPr>
          <w:rStyle w:val="Applestylespan"/>
          <w:i/>
          <w:i/>
          <w:color w:val="121212"/>
          <w:shd w:fill="FAFAFA" w:val="clear"/>
        </w:rPr>
      </w:pPr>
      <w:r>
        <w:rPr>
          <w:i/>
          <w:color w:val="121212"/>
        </w:rPr>
      </w:r>
    </w:p>
    <w:p>
      <w:pPr>
        <w:pStyle w:val="Normal"/>
        <w:jc w:val="right"/>
        <w:rPr>
          <w:rStyle w:val="Applestylespan"/>
          <w:i/>
          <w:i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 1377/20115 (далі – Порядок), проведено моніторинг закупівлі за державні кошти послуг з розроблення пакетних програмних засобів (оновлення веб-порталу Держмитслужби України) (оголошення № </w:t>
      </w:r>
      <w:r>
        <w:rPr>
          <w:color w:val="121212"/>
          <w:sz w:val="28"/>
          <w:szCs w:val="28"/>
        </w:rPr>
        <w:t>317804</w:t>
      </w:r>
      <w:r>
        <w:rPr>
          <w:sz w:val="28"/>
          <w:szCs w:val="28"/>
        </w:rPr>
        <w:t xml:space="preserve"> в інформаційному бюлетені “Вісник державних закупівель” від </w:t>
      </w:r>
      <w:r>
        <w:rPr>
          <w:color w:val="121212"/>
          <w:sz w:val="28"/>
          <w:szCs w:val="28"/>
        </w:rPr>
        <w:t>19.11.2012</w:t>
      </w:r>
      <w:r>
        <w:rPr>
          <w:sz w:val="28"/>
          <w:szCs w:val="28"/>
        </w:rPr>
        <w:t xml:space="preserve"> № </w:t>
      </w:r>
      <w:r>
        <w:rPr>
          <w:color w:val="121212"/>
          <w:sz w:val="28"/>
          <w:szCs w:val="28"/>
        </w:rPr>
        <w:t>129 (731))</w:t>
      </w:r>
      <w:r>
        <w:rPr>
          <w:i/>
          <w:color w:val="121212"/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Державною митною службою України </w:t>
      </w:r>
      <w:r>
        <w:rPr>
          <w:sz w:val="28"/>
          <w:szCs w:val="28"/>
        </w:rPr>
        <w:t>(далі – Замовник) за процедурою “закупівля в одного учасника” у товариства з обмеженою відповідальністю “Софтлайн-ІТ” (далі – ТОВ “Софтлайн-ІТ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>22.11.201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. Вид моніторингу: </w:t>
      </w:r>
      <w:r>
        <w:rPr>
          <w:sz w:val="28"/>
          <w:szCs w:val="28"/>
        </w:rPr>
        <w:t xml:space="preserve">за обґрунтованим зверненням замовника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лист-повідомлення Мінекономрозвитку від 22.11.2012 № </w:t>
      </w:r>
      <w:r>
        <w:rPr>
          <w:sz w:val="28"/>
          <w:szCs w:val="28"/>
          <w:lang w:val="ru-RU"/>
        </w:rPr>
        <w:t>3303-04/44171-07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І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3 пункту 1.5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послуг з розроблення пакетних програмних засобів (оновлення веб-порталу Держмитслужби України)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оформлене протоколом засідання комітету з конкурсних торгів Замовника від 05.11.2012 № 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(далі - обґрунтування) зазначено, що умовою застосування процедури закупівлі в одного учасника є пункт 1 частини другої статті 39 Закону, а саме: закупівля творів мистецтва або закупівлі, пов'язаної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6 обґрунтування, починаючи з 2007 року закрите акціонерне товариство “Софтлайн” (далі – ЗАТ “Софтлайн”) виконує роботи з розроблення, впровадження та супроводження веб-порталу Замовника (</w:t>
      </w:r>
      <w:hyperlink r:id="rId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customs</w:t>
        </w:r>
        <w:r>
          <w:rPr>
            <w:rStyle w:val="InternetLink"/>
            <w:color w:val="000000"/>
            <w:sz w:val="28"/>
            <w:szCs w:val="28"/>
          </w:rPr>
          <w:t>.gov.ua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б-портал Замовника створений на базі програмного продукту                   ЗАТ “Софтлайн” – комп’ютерна програма “Система “Портал-Менеджер”, на яку авторські майнові права належать ЗАТ “Софтлайн” (Свідоцтво про реєстрацію авторського права на твір від  18.11.2003 № 8788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 “Софтлайн”, у відповідності до вимог чинного законодавства було перереєстровано у ТОВ “Софтлайн-ІТ”, яке є повним правонаступником               ЗАТ “Софтлайн” та має виключні авторські майнові права на вказаний програмний продукт</w:t>
      </w:r>
      <w:r>
        <w:rPr/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експертним висновком Факультету прикладної математики Національного технічного університету України “Київський політехнічний інститут” від 01.11.2012 № 1900/61 (далі – експертний висновок), у зв’язку з тим, що веб-портал Замовника є складовою багаторівневою системою, що підтримує інтерактивний режим роботи великої кількості користувачів у середовищі для одночасної реалізації різнорідних функцій та потребує постійного розвитку, дійсно актуально забезпечити розвиток та підтримку веб-порталу з метою подальшого збереження його працездатності, зокрема розробку та впровадження суб-порталів, побудованих на єдиній програмній платформі, що надасть змогу розподілити навантаження на веб-портал при збереженні єдиного дизайну похідних суб-портал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кільки ТОВ “Софтлайн-ІТ” протягом багатьох років проводив дослідження об’єкту з метою інформаційної підтримки його діяльності, забезпечив розробку і впровадження веб-порталу Замовника, а також протягом тривалого часу надавав послуги з його супроводження та модернізації, забезпечення консультаційної підтримки його користувачів системним адміністраторам то, наразі послуги з подальшого розвитку та модернізації            веб-порталу Замовника протягом 2012 року можуть бути надані лише                 ТОВ “Софтлайн-І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розвиток та модернізація веб-порталу вимагатиме змін програмного коду “Системи “Портал Менеджер”, що у відповідності до вимог Закону України “Про авторське право і суміжні права” неможливе без залучення ТОВ “Софтлайн-ІТ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чином, експертний висновок Факультету прикладної математики Національного технічного університету України “Київський політехнічний інститут” підтверджує необхідність здійснити закупівлю в одного учасника послуг з розроблення пакетних програмних засобів (оновлення веб-порталу Держмитслужби України) у ТОВ “Софтлайн-ІТ”, пов’язаної із захистом прав інтелекту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</w:t>
      </w:r>
      <w:r>
        <w:rPr>
          <w:sz w:val="16"/>
          <w:szCs w:val="16"/>
          <w:lang w:val="en-US"/>
        </w:rPr>
        <w:t>85</w:t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stoms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44:00Z</dcterms:created>
  <dc:creator>User</dc:creator>
  <dc:description/>
  <cp:keywords/>
  <dc:language>en-US</dc:language>
  <cp:lastModifiedBy>User</cp:lastModifiedBy>
  <cp:lastPrinted>2012-03-06T14:44:00Z</cp:lastPrinted>
  <dcterms:modified xsi:type="dcterms:W3CDTF">2012-11-28T08:53:00Z</dcterms:modified>
  <cp:revision>377</cp:revision>
  <dc:subject/>
  <dc:title>Державне агентство екологічних інвестицій України</dc:title>
</cp:coreProperties>
</file>