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7975-08 від 14.05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Червоненська сільська рада Криворізького району Дніпропетровської області</w:t>
      </w:r>
    </w:p>
    <w:p>
      <w:pPr>
        <w:pStyle w:val="Normal"/>
        <w:ind w:left="5400" w:hanging="0"/>
        <w:rPr>
          <w:i/>
          <w:i/>
          <w:sz w:val="22"/>
          <w:szCs w:val="22"/>
          <w:lang w:val="ru-RU"/>
        </w:rPr>
      </w:pPr>
      <w:r>
        <w:rPr>
          <w:i/>
          <w:color w:val="121212"/>
        </w:rPr>
        <w:t>вул. Гагаріна, 14, с. Червоне, Криворізький  р-н, Дніпропетровська обл., 53010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Копія: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Державна казначейська служба  </w:t>
      </w:r>
    </w:p>
    <w:p>
      <w:pPr>
        <w:pStyle w:val="Normal"/>
        <w:jc w:val="center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України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зі змінами)     (далі – Закон) та Порядку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 xml:space="preserve">послуг з досліджень та експериментальних розробок у галузі природничих і технічних наук (впровадження технічного рішення інноваційної системи управління розвитком техногенних регіонів) </w:t>
      </w:r>
      <w:r>
        <w:rPr>
          <w:i/>
          <w:sz w:val="28"/>
          <w:szCs w:val="28"/>
        </w:rPr>
        <w:t xml:space="preserve">(оголошення № 118573 </w:t>
      </w:r>
      <w:r>
        <w:rPr>
          <w:i/>
          <w:color w:val="121212"/>
          <w:sz w:val="28"/>
          <w:szCs w:val="28"/>
        </w:rPr>
        <w:t xml:space="preserve">в інформаційному бюлетені «Вісник державних закупівель» від 19.03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34 (636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Червоненською сільською радою Криворізького району Дніпропетровської області</w:t>
      </w:r>
      <w:r>
        <w:rPr>
          <w:sz w:val="28"/>
          <w:szCs w:val="28"/>
        </w:rPr>
        <w:t xml:space="preserve"> (далі – Замовник) за процедурою закупівлі в одного учасника у товариства з обмеженою відповідальністю “НТЦ НІГРІ” (далі – ТОВ “ НТЦ НІГРІ”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третій пункту 1.4 Порядку</w:t>
      </w:r>
      <w:r>
        <w:rPr>
          <w:b/>
          <w:sz w:val="28"/>
          <w:szCs w:val="28"/>
        </w:rPr>
        <w:t xml:space="preserve">                      (</w:t>
      </w:r>
      <w:r>
        <w:rPr>
          <w:sz w:val="28"/>
          <w:szCs w:val="28"/>
        </w:rPr>
        <w:t xml:space="preserve">лист-повідомлення Мінекономрозвитку від 22.03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4/10544-0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Дата початку здійснення моніторингу:</w:t>
      </w:r>
      <w:r>
        <w:rPr>
          <w:sz w:val="28"/>
          <w:szCs w:val="28"/>
        </w:rPr>
        <w:t xml:space="preserve"> 22.03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V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но до абзацу трет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нкту 1.5 Поряд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з протоколом засідання комітету з конкурсних торгів Замовника        від 15.02.2012 № 4 Замовником прийнято рішення, зокрема, про застосування процедури закупівлі в одного учасника </w:t>
      </w:r>
      <w:r>
        <w:rPr>
          <w:color w:val="121212"/>
          <w:sz w:val="28"/>
          <w:szCs w:val="28"/>
        </w:rPr>
        <w:t>послуг з досліджень та експериментальних розробок у галузі природничих і технічних нау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6 обґрунтування застосування процедури в одного учасника          (далі – обґрунтування) вказано, що причини та обставини, якими керувався замовник під час обрання процедури закупівлі в одного учасника є пункт 2 частини другої статті 39 Закону, а саме: </w:t>
      </w:r>
      <w:r>
        <w:rPr>
          <w:color w:val="000000"/>
          <w:sz w:val="28"/>
          <w:szCs w:val="28"/>
        </w:rPr>
        <w:t>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ьому, надані Замовником документи не підтверджують відсутність конкуренції за відсутності при цьому альтернатив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у разі застосування Замовником процедури закупівлі в одного учасника рішення про застосування такої процедури має бути обґрунтованим та документально підтвердже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з порушенням законодавства у сфері державних закупівель у зв’язку з відсутністю підстав, передбачених пунктом 2 частини другої статті 39 Закон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рекомендує вжити заходів щодо розірвання договору про закупівлю від 05.04.2012, укладеного з порушенням законодавства у сфері державних закупівель, та недопущення вищезазначених порушень у майбутньом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даткова інформаці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ом 3.14 Порядку визначено, що </w:t>
      </w:r>
      <w:r>
        <w:rPr>
          <w:sz w:val="28"/>
          <w:szCs w:val="28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2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59" w:right="567" w:gutter="0" w:header="709" w:top="1077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05-15T16:36:00Z</cp:lastPrinted>
  <dcterms:modified xsi:type="dcterms:W3CDTF">2012-05-16T11:38:00Z</dcterms:modified>
  <cp:revision>646</cp:revision>
  <dc:subject/>
  <dc:title>З Р А З О К</dc:title>
</cp:coreProperties>
</file>