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45410-12 від 24.12.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е підприємство Національна атомна енергогенеруюча компанія «Енергоатом»</w:t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Вєтрова, 3, м. Київ, 01032</w:t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2"/>
          <w:szCs w:val="22"/>
        </w:rPr>
        <w:t>вул. Урицького, 45, м. Київ, 03680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з монтажу, технічного обслуговування і ремонту двигунів та турбін (проведення технічного обслуговування дизель-генераторів РДЕС) (оголошення № 217165 в інформаційному бюлетені «Вісник державних закупівель» від 30.05.2013 № 65/1 (667/1)), проведеної державним підприємством Національною атомною енергогенеруючою компанією «Енергоатом» (далі – Замовник) за процедурою закупівлі в одного учасника у закритого акціонерного товариства «Виробниче об’єднання «Дизель-Енерго» (Росі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0.11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0.11.2013 № 3303-06/40914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послуг з монтажу, технічного обслуговування і ремонту двигунів та турбін (проведення технічного обслуговування дизель-генераторів РДЕС) оформлено протоколом засідання комітету з конкурсних торгів Замовника                від 29.05.2013 б/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ab/>
        <w:t>Згідно з пунктом 7 обґрунтування документами, що підтверджують умову застосування процедури закупівлі в одного учасника, є копія ліцензії на експлуатацію блоків атомних станцій в частині виконання робіт та надання послуг експлуатуючої організації; копія ліцензії на спорудження ядерних установок в частині виконання робіт та наданні послуг експлуатуючої організації; копія ліцензії на конструювання обладнання для ядерних установок; копія ліцензії на виготовлення обладнання для атомних станцій; копія свідоцтва від 01.10.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 застосування процедури закупівлі в одного учасника не містять підтвердження відсутністі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частини другої статті 39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закупівля </w:t>
      </w:r>
      <w:r>
        <w:rPr>
          <w:sz w:val="28"/>
          <w:szCs w:val="28"/>
        </w:rPr>
        <w:t>послуг з монтажу, технічного обслуговування і ремонту двигунів та турбін (проведення технічного обслуговування дизель-генераторів РДЕС)</w:t>
      </w:r>
      <w:r>
        <w:rPr>
          <w:color w:val="121212"/>
          <w:sz w:val="28"/>
          <w:szCs w:val="28"/>
          <w:shd w:fill="FAFAFA" w:val="clear"/>
        </w:rPr>
        <w:t xml:space="preserve">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амовником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,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                   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торгівлі України                                                      </w:t>
      </w: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</w:rPr>
        <w:t xml:space="preserve">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>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00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5-13T14:00:00Z</dcterms:modified>
  <cp:revision>2</cp:revision>
  <dc:subject/>
  <dc:title>З Р А З О К</dc:title>
</cp:coreProperties>
</file>