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spacing w:lineRule="auto" w:line="360"/>
        <w:ind w:left="5640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3920-12 від 12.12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52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а установа Ржавецький психоневрологічний інтернат</w:t>
      </w:r>
    </w:p>
    <w:p>
      <w:pPr>
        <w:pStyle w:val="Normal"/>
        <w:tabs>
          <w:tab w:val="clear" w:pos="708"/>
          <w:tab w:val="left" w:pos="4680" w:leader="none"/>
        </w:tabs>
        <w:ind w:left="52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Радянська, 43, с. Ржавець, 62459 </w:t>
      </w:r>
    </w:p>
    <w:p>
      <w:pPr>
        <w:pStyle w:val="Normal"/>
        <w:tabs>
          <w:tab w:val="clear" w:pos="708"/>
          <w:tab w:val="left" w:pos="4680" w:leader="none"/>
        </w:tabs>
        <w:ind w:left="522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522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5220" w:hanging="0"/>
        <w:outlineLvl w:val="0"/>
        <w:rPr>
          <w:b/>
          <w:b/>
          <w:i/>
          <w:i/>
          <w:sz w:val="28"/>
          <w:szCs w:val="28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угілля кам’яного (марки ДГР 0-200 та марки ДГОМ 13-100) (оголошення № 122847 в інформаційному бюлетені «Вісник державних закупівель» від 30.04.2013 № 34/4 (777/4)), проведеної комунальною установою Ржавецький психоневрологічний інтернат (далі – Замовник) за процедурою закупівлі в одного учасника у фізичної особи-підприємця Пальчик Т. В. (далі – ФОП Пальчик Т. В.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3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3.11.2012 № 3303-06/39864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вугілля кам’яного (марки ДГР 0-200 та марки ДГОМ 13-100) оформлено протоколом засідання комітету з конкурсних торгів Замовника від 29.04.2013 № 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6 частини другої статті 39 Закону, а саме: закупівля товарів на товарних бірж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протокол проведення біржових торгів товарної біржі «Універсальна міжрегіональна» № 1 від 29.04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15 Закону України “Про товарну біржу” передбачено, що біржовою операцією визнається угода, що відповідає сукупності зазначених нижче умов: а) якщо вона являє собою купівлю-продаж, поставку та обмін товарів, допущених до обігу на товарній біржі; б) якщо її учасниками є члени біржі; в) якщо вона подана до реєстрації та зареєстрована на біржі не пізніше наступного за здійсненням угоди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ржові операції дозволяється здійснювати тільки членам біржі або брокера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можуть бути предметом біржової торгівлі речі, визначені індивідуальними ознаками, якщо вони не продаються як партія, а також будь-які вживані товари, включаючи транспортні засоби, та капітальні активи. Таке обмеження не поширюється на майно, яке відчужується з податкової застави, а також майно, конфісковане відповідно до зак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і статтею 17 Закону України “Про товарну біржу” правила біржової торгівлі розробляються відповідно до чинного законодавства і є основним документом, що регламентує порядок здійснення біржових операцій, ведення біржової торгівлі та розв’язання спорів з цих пит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міст умови застосування процедури в одного учасника полягає у тому, що механізм біржових торгів забезпечує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, у розумінні зазначеної норми статті 39 Закону, у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біржі, у тому числі протокол біржових торгів, яким зафіксовані результати таких торгів, є підставою для замовника прийняти рішення про акцепт пропозиції та укладання договору про закупівлю у строки, визначені статтею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проведення біржових торгів № 1, затвердженого 29.04.2013 президентом товарної біржі «Універсальна міжрегіональна», у біржових торгах на закупівлю вугілля кам’яного (марки ДГР 0-200 та марки ДГОМ 13-100) взяло участь три учасника (ФОП  Юхно В. І.,                                     ФОП Пальчик Т. В. та ФОП Бондаренко В. В.).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результатами проведення біржових торгів переможцем торгів по вищевказаній товарній позиції визначено ФОП Пальчик Т. 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протокол проведення біржових торгів </w:t>
        <w:br/>
        <w:t>від 29.04.2013 № 1 підтверджує наявність умови застосування процедури закупівлі в одного учасника, а саме: застосування процедури закупівлі в одного учасника у разі закупівлі товарів на товарних бір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6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53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9T12:53:00Z</dcterms:modified>
  <cp:revision>2</cp:revision>
  <dc:subject/>
  <dc:title>З Р А З О К</dc:title>
</cp:coreProperties>
</file>