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center"/>
        <w:outlineLvl w:val="0"/>
        <w:rPr>
          <w:bCs/>
          <w:sz w:val="18"/>
          <w:szCs w:val="18"/>
          <w:lang w:val="ru-RU"/>
        </w:rPr>
      </w:pPr>
      <w:r>
        <w:rPr>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5/45696-08 від 25.12.2013</w:t>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4680" w:leader="none"/>
        </w:tabs>
        <w:ind w:left="4320" w:hanging="0"/>
        <w:rPr>
          <w:b/>
          <w:b/>
          <w:sz w:val="26"/>
          <w:szCs w:val="26"/>
        </w:rPr>
      </w:pPr>
      <w:r>
        <w:rPr>
          <w:b/>
          <w:sz w:val="26"/>
          <w:szCs w:val="26"/>
        </w:rPr>
        <w:t>Управління капітального будівництва Севастопольської міської державної адміністрації</w:t>
      </w:r>
    </w:p>
    <w:p>
      <w:pPr>
        <w:pStyle w:val="Normal"/>
        <w:tabs>
          <w:tab w:val="clear" w:pos="708"/>
          <w:tab w:val="left" w:pos="4680" w:leader="none"/>
        </w:tabs>
        <w:ind w:left="4320" w:hanging="0"/>
        <w:rPr/>
      </w:pPr>
      <w:r>
        <w:rPr>
          <w:i/>
          <w:sz w:val="22"/>
          <w:szCs w:val="22"/>
        </w:rPr>
        <w:t>вул. Леніна, 2, м. Севастополь, 99011</w:t>
      </w:r>
    </w:p>
    <w:p>
      <w:pPr>
        <w:pStyle w:val="Normal"/>
        <w:tabs>
          <w:tab w:val="clear" w:pos="708"/>
          <w:tab w:val="left" w:pos="4680" w:leader="none"/>
        </w:tabs>
        <w:ind w:left="4320" w:hanging="0"/>
        <w:rPr>
          <w:i/>
          <w:i/>
          <w:sz w:val="26"/>
          <w:szCs w:val="26"/>
        </w:rPr>
      </w:pPr>
      <w:r>
        <w:rPr>
          <w:i/>
          <w:sz w:val="26"/>
          <w:szCs w:val="26"/>
        </w:rPr>
      </w:r>
    </w:p>
    <w:p>
      <w:pPr>
        <w:pStyle w:val="Normal"/>
        <w:tabs>
          <w:tab w:val="clear" w:pos="708"/>
          <w:tab w:val="left" w:pos="4680" w:leader="none"/>
        </w:tabs>
        <w:ind w:left="4320" w:hanging="0"/>
        <w:rPr/>
      </w:pPr>
      <w:r>
        <w:rPr>
          <w:b/>
          <w:sz w:val="26"/>
          <w:szCs w:val="26"/>
        </w:rPr>
        <w:t>Державна казначейська служба України</w:t>
      </w:r>
    </w:p>
    <w:p>
      <w:pPr>
        <w:pStyle w:val="Normal"/>
        <w:numPr>
          <w:ilvl w:val="0"/>
          <w:numId w:val="0"/>
        </w:numPr>
        <w:spacing w:lineRule="atLeast" w:line="240"/>
        <w:ind w:left="4320" w:hanging="0"/>
        <w:outlineLvl w:val="0"/>
        <w:rPr>
          <w:b/>
          <w:b/>
          <w:i/>
          <w:i/>
          <w:sz w:val="28"/>
          <w:szCs w:val="28"/>
          <w:lang w:val="ru-RU"/>
        </w:rPr>
      </w:pPr>
      <w:r>
        <w:rPr>
          <w:i/>
          <w:sz w:val="22"/>
          <w:szCs w:val="22"/>
        </w:rPr>
        <w:t>вул. Бастіонна, 6, м. Київ, 01601</w:t>
      </w:r>
    </w:p>
    <w:p>
      <w:pPr>
        <w:pStyle w:val="Normal"/>
        <w:numPr>
          <w:ilvl w:val="0"/>
          <w:numId w:val="0"/>
        </w:numPr>
        <w:spacing w:lineRule="atLeast" w:line="240"/>
        <w:ind w:left="5580" w:hanging="0"/>
        <w:outlineLvl w:val="0"/>
        <w:rPr>
          <w:b/>
          <w:b/>
          <w:i/>
          <w:i/>
          <w:sz w:val="28"/>
          <w:szCs w:val="28"/>
          <w:lang w:val="ru-RU"/>
        </w:rPr>
      </w:pPr>
      <w:r>
        <w:rPr>
          <w:b/>
          <w:i/>
          <w:sz w:val="28"/>
          <w:szCs w:val="28"/>
          <w:lang w:val="ru-RU"/>
        </w:rPr>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додаткових будівельно-монтажних робіт по об’єкту «Реконструкція комунального закладу «Міська лікарня № 1 імені М.І. Пирогова» (ЛОР – відділення)» (оголошення № 209733 в інформаційному бюлетені «Вісник державних закупівель» від 29.11.2013 № 94/5 (837/5)), проведеної Управлінням капітального будівництва Севастопольської міської державної адміністрації (далі – Замовник) за процедурою закупівлі в одного учасника у товариства з обмеженою відповідальністю «Гранд Інвестстрой».</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0.12.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0.12.2013 № 3303-06/43526-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додаткових будівельно-монтажних робіт по об’єкту «Реконструкція комунального закладу «Міська лікарня № 1 імені М.І. Пирогова» (ЛОР – відділення)» оформлено протоколом засідання комітету з конкурсних торгів Замовника від 29.11.2013 № 44.</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8 частини другої статті 39 Закону, а саме: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900"/>
        <w:jc w:val="both"/>
        <w:rPr/>
      </w:pPr>
      <w:r>
        <w:rPr>
          <w:sz w:val="28"/>
          <w:szCs w:val="28"/>
        </w:rPr>
        <w:t>Згідно з пунктом 7 обґрунтування документами, що підтверджують умову застосування процедури закупівлі в одного учасника, є експертний звіт № Е-27-0272-13 від 14.10.2013 року (позитивний), щодо розгляду кошторисної частини проектної документації по РП «Реконструкція «Реконструкція комунального закладу «Міська лікарня № 1 імені М.І Пирогова»                     (ЛОР – відділення)», виданий Севастопольською міською філією державного підприємства «Спеціалізована державна експертна-організація – Центральна служба української державної будівельної експертизи»; технічне обґрунтування ТОВ «Архіградпроект» № 37 від 19.11.2013; лист від комунального підприємства «Севтеплоенерго» Севастопольської міської ради № 5480 від 08.11.2013; лист від Комунального закладу «Севастопольська міська лікарня № 1 ім. М.І. Пирогова» № 2355 від 08.11.2013; лист від Комунального закладу «Севастопольська міська лікарня № 1 ім. М.І. Пирогова» № 2395 від 13.11.2013; протокол технічної наради по питанням виконання заходів, необхідних для завершення будівництва об’єкта ««Реконструкція комунального закладу «Міська лікарня № 1 імені М.І. Пирогова» (ЛОР-відділення)» від 21.11.2013.</w:t>
      </w:r>
    </w:p>
    <w:p>
      <w:pPr>
        <w:pStyle w:val="Normal"/>
        <w:jc w:val="both"/>
        <w:rPr>
          <w:sz w:val="28"/>
          <w:szCs w:val="28"/>
        </w:rPr>
      </w:pPr>
      <w:r>
        <w:rPr>
          <w:sz w:val="28"/>
          <w:szCs w:val="28"/>
        </w:rPr>
        <w:tab/>
        <w:t>Згідно з технічним обґрунтуванням ТОВ «Архіградпроект» № 37 від 19.11.2013 зазначені роботи є додатковими до робіт, що вже виконані генеральним підрядником в 2012 році. При підключенні лікувального корпусу до системи теплопостачання виникли технічні питання щодо забезпечення теплом побудованої будівлі, так як в існуючій котельні не вистачає вільних потужностей на вироблення теплової енергії для даного об’єкта, відсутня необхідна пропускна спроможність діючих теплових мереж, параметри температурного режиму приміщень лікувального корпусу не відповідають необхідним нормам. Крім того, при реконструкції будівлі ЛОР-відділення була зруйнована централізована стерилізаційна обработочна (ЦСО), без роботи якої функціонування лікарні не можливе. На підставі вищезгаданого, виникла необхідність корегування проектно-кошторисної документації з включенням додаткових робіт. Відкоригована проектно-кошторисна документація пройшла державну комплексну експертизу та була затверджена встановленим законодавством порядку. За результатами проходження експертизи було отримано експертній звіт № Е-27-0272-13 від 14 жовтня 2013 року по об’єкту  «Реконструкція комунального закладу «Міська лікарня № 1 імені М.І. Пирогова» (ЛОР-відділення)», виданий Севастопольською міською філією державного підприємства «Спеціалізована державна експертна-організація – Центральна служба української державної будівельної експертизи», в який були включені  додаткові об’єми будівельно-монтажних робіт, а саме будівництво діагностичного центру в цокольному поверсі Лор-відділення, реконструкції лікарняної котельної та інженерних мереж. Всі перераховані роботи технічно та економічно пов’язані з первинним проектом.</w:t>
      </w:r>
    </w:p>
    <w:p>
      <w:pPr>
        <w:pStyle w:val="Normal"/>
        <w:jc w:val="both"/>
        <w:rPr>
          <w:sz w:val="28"/>
          <w:szCs w:val="28"/>
        </w:rPr>
      </w:pPr>
      <w:r>
        <w:rPr>
          <w:sz w:val="28"/>
          <w:szCs w:val="28"/>
        </w:rPr>
        <w:tab/>
        <w:t>Ураховуючи викладене, вищезазначені документи підтверджують умови застосування процедури закупівлі в одного учасника відповідно до пункту 8 частини другої статті 39 Закону у здійсненні закупівлі додаткових будівельно-монтажних робіт по об’єкту «Реконструкція комунального закладу «Міська лікарня № 1 імені М.І. Пирогова» (ЛОР – відділення)», зокрема у зв'язку з необхідністю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их пунктом</w:t>
      </w:r>
      <w:r>
        <w:rPr>
          <w:sz w:val="28"/>
          <w:szCs w:val="28"/>
          <w:lang w:val="ru-RU"/>
        </w:rPr>
        <w:t xml:space="preserve"> 8</w:t>
      </w:r>
      <w:r>
        <w:rPr>
          <w:sz w:val="28"/>
          <w:szCs w:val="28"/>
        </w:rPr>
        <w:t xml:space="preserve"> частини другої статті 39 Закон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 xml:space="preserve">і торгівлі України                                                      </w:t>
      </w:r>
      <w:r>
        <w:rPr>
          <w:b/>
          <w:sz w:val="28"/>
          <w:szCs w:val="28"/>
          <w:lang w:val="ru-RU"/>
        </w:rPr>
        <w:t xml:space="preserve">               </w:t>
      </w:r>
      <w:r>
        <w:rPr>
          <w:b/>
          <w:sz w:val="28"/>
          <w:szCs w:val="28"/>
        </w:rPr>
        <w:t xml:space="preserve">               А. Є. Рубан</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1:29:00Z</dcterms:created>
  <dc:creator>User</dc:creator>
  <dc:description/>
  <cp:keywords/>
  <dc:language>en-US</dc:language>
  <cp:lastModifiedBy>ЛЕУН Катерина Юріївна</cp:lastModifiedBy>
  <cp:lastPrinted>2013-04-01T11:15:00Z</cp:lastPrinted>
  <dcterms:modified xsi:type="dcterms:W3CDTF">2014-05-12T11:29:00Z</dcterms:modified>
  <cp:revision>2</cp:revision>
  <dc:subject/>
  <dc:title>З Р А З О К</dc:title>
</cp:coreProperties>
</file>