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0470-12 від 12.06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комплекту обладнання типу ОКН (62760 х 67,95) для утримання курей-несучок з автоматизованим та механізованим збором яєць, видаленням посліду, завантаженням та роздачею корму, з системою кліматконтролю - 1 од.,комплект обладнання типу ОАРМ (49436 х 45,65) для вирощування ремонтного молодняку курей-несучок з автоматизованим та механізованим видаленням посліду, завантаженням та роздачею корму з системою кліматконтролю</w:t>
      </w:r>
      <w:r>
        <w:rPr>
          <w:i/>
          <w:sz w:val="26"/>
          <w:szCs w:val="26"/>
        </w:rPr>
        <w:t xml:space="preserve"> (оголошення                     № 110096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05.04.2013 № 27/4 (770/4</w:t>
      </w:r>
      <w:r>
        <w:rPr>
          <w:sz w:val="26"/>
          <w:szCs w:val="26"/>
        </w:rPr>
        <w:t>)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публічного акціонерного товариства «Ніжинський завод сільськогосподарського машинобудування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4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4.2013 № 3303-06/15300-12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за державні кошти комплекту обладнання типу ОКН (62760 х 67,95) для утримання курей-несучок з автоматизованим та механізованим збором яєць, видаленням посліду, завантаженням та роздачею корму, з системою кліматконтролю - 1 од.,комплект обладнання типу ОАРМ (49436 х 45,65) для вирощування ремонтного молодняку курей-несучок з автоматизованим та механізованим видаленням посліду, завантаженням та роздачею корму з системою кліматконтролю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05.04.2013 № 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                № 723/97-ВР, закон України «Про захист прав покупців сільськогосподарських машин», ст.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комплект обладнання типу ОКН (62760 х 67,95) для утримання курей-несучок з автоматизованим та механізованим збором яєць, видаленням посліду, завантаженням та роздачею корму, з системою кліматконтролю та комплект обладнання типу ОАРМ (49436 х 45,65) для вирощування ремонтного молодняку курей-несучок з автоматизованим та механізованим видаленням посліду, завантаженням та роздачею корму з системою кліматконтролю виробництва публічного акціонерного товариства «Ніжинський завод сільськогосподарського машинобудування»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комплект обладнання типу ОКН (62760 х 67,95) для утримання курей-несучок з автоматизованим та механізованим збором яєць, видаленням посліду, завантаженням та роздачею корму, з системою кліматконтролю та комплект обладнання типу ОАРМ (49436 х 45,65) для вирощування ремонтного молодняку курей-несучок з автоматизованим та механізованим видаленням посліду, завантаженням та роздачею корму з системою кліматконтролю виробництва публічного акціонерного товариства «Ніжинський завод сільськогосподарського машинобудування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одночас закон України «Про захист прав споживачів» від 12.05.1991                         № 1023-XII, закон України «Про фінансовий лізинг» від 16.12.1997 № 723/97-ВР, закон України «Про захист прав покупців сільськогосподарських машин», ст..4,5,6                   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гропромислового комплексу на умовах фінансового лізингу та заходи за операціями фінансового лізингу»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При цьому с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Так, закон України «Про захист прав споживачів» від 12.05.1991 № 1023-XII, закон України «Про фінансовий лізинг» від 16.12.1997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комплекту обладнання типу ОКН (62760 х 67,95) для утримання курей-несучок з автоматизованим та механізованим збором яєць, видаленням посліду, завантаженням та роздачею корму, з системою кліматконтролю та комплекту обладнання типу ОАРМ (49436 х 45,65) для вирощування ремонтного молодняку курей-несучок з автоматизованим та механізованим видаленням посліду, завантаженням та роздачею корму з системою кліматконтролю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45:00Z</dcterms:created>
  <dc:creator>User</dc:creator>
  <dc:description/>
  <cp:keywords/>
  <dc:language>en-US</dc:language>
  <cp:lastModifiedBy>User</cp:lastModifiedBy>
  <cp:lastPrinted>2013-06-11T18:44:00Z</cp:lastPrinted>
  <dcterms:modified xsi:type="dcterms:W3CDTF">2013-06-13T10:24:00Z</dcterms:modified>
  <cp:revision>7</cp:revision>
  <dc:subject/>
  <dc:title>З Р А З О К</dc:title>
</cp:coreProperties>
</file>