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3.01.2014   № 3303-05/2358-08</w:t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артамент житлово-комунального господарства </w:t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колаївської міської ради 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>вул. Адмірала Макарова, 7, м. Миколаїв, 54030</w:t>
      </w:r>
    </w:p>
    <w:p>
      <w:pPr>
        <w:pStyle w:val="Normal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  <w:t xml:space="preserve">вул. Бастіонна, 6, м. Київ, 01601                                                        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благоустрою території (догляд за зеленими насадженнями) (оголошення № 209740 в інформаційному бюлетені “Вісник державних закупівель” (далі – ВДЗ) № 97 (840) від 09.12.2013), проведеної Департаментом житлово-комунального господарства Миколаївської міської ради  (далі – Замовник) за процедурою “закупівля в одного учасника” у товариства з обмеженою відповідальності “Миколаївзеленгосп”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2.12.201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2.12.2013 № 3303-05/43891-08)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послуг щодо благоустрою території (догляд за зеленими насадженнями) оформлено протоколом засідання комітету з конкурсних торгів Замовника від 29.11.2013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звіт про результати проведення процедур відкритих і двоступеневих торгів та попередньої кваліфікації від 28.11.2013 № 48, </w:t>
        <w:br/>
        <w:t>звіт про результати проведення процедур відкритих і двоступеневих торгів та попередньої кваліфікації від 28.11.2013 № 49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повідомленні про відміну торгів або визнання їх такими, що не відбулися </w:t>
        <w:br/>
        <w:t>№ 186263 у ВДЗ № 84 (827) від 24.10.2013 зазначено, що відкриті торги на закупівлю послуг щодо благоустрою території (догляд за зеленими насадженнями) (оголошення № 169915 у ВДЗ № 73 (816) від 16.09.2013) відмінено, оскільки на участь у торгах було подано менше двох пропозицій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ідповідно до повідомлення про відміну торгів або визнання їх такими, що не відбулися № 208465 у ВДЗ № 95 (838) від 02.12.2013 відкриті торги на закупівлю послуг щодо благоустрою території (догляд за зеленими насадженнями) (оголошення № 186127 у ВДЗ № 85 (828) від 28.10.2013) відмінено, оскільки на участь у торгах було подано менше двох пропозицій конкурсних торг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казані обставини підтверджуються звітами про результати проведення відкритих і двоступеневих торгів та попередньої кваліфікації від 28.11.2013</w:t>
        <w:br/>
        <w:t>№ 48 та № 49, відповідно до яких вищевказані процедури закупівлі були відмінені на підставі абзацу шостого частини першої статті 30 Закону (подання для участі у торгах менше двох пропозицій конкурсних торгів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результатами здійсненого моніторингу Мінекономрозвитку вважає, </w:t>
        <w:br/>
        <w:t>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8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8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А. Є. Руб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42:00Z</dcterms:created>
  <dc:creator>User</dc:creator>
  <dc:description/>
  <cp:keywords/>
  <dc:language>en-US</dc:language>
  <cp:lastModifiedBy>ЛЕУН Катерина Юріївна</cp:lastModifiedBy>
  <cp:lastPrinted>2014-01-09T18:11:00Z</cp:lastPrinted>
  <dcterms:modified xsi:type="dcterms:W3CDTF">2014-05-07T13:42:00Z</dcterms:modified>
  <cp:revision>2</cp:revision>
  <dc:subject/>
  <dc:title>З Р А З О К</dc:title>
</cp:coreProperties>
</file>