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23962-08 від 11.07.2013</w:t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7"/>
      </w:tblGrid>
      <w:tr>
        <w:trPr>
          <w:trHeight w:val="455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зинська селищна рада</w:t>
            </w:r>
          </w:p>
        </w:tc>
      </w:tr>
      <w:tr>
        <w:trPr>
          <w:trHeight w:val="298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Style w:val="Applestylespan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ул. Партизанська, 2, смт. Козин, , 08711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i/>
                <w:i/>
                <w:color w:val="121212"/>
                <w:sz w:val="26"/>
                <w:szCs w:val="26"/>
                <w:shd w:fill="FAFAFA" w:val="clear"/>
                <w:lang w:val="ru-RU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а казначейська служба Україн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Style w:val="Applestylespan"/>
                <w:b/>
                <w:b/>
                <w:color w:val="121212"/>
                <w:sz w:val="26"/>
                <w:szCs w:val="26"/>
                <w:shd w:fill="FAFAFA" w:val="clear"/>
              </w:rPr>
            </w:pPr>
            <w:r>
              <w:rPr/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tLeast" w:line="240"/>
              <w:rPr>
                <w:rStyle w:val="Applestylespan"/>
                <w:i/>
                <w:i/>
                <w:color w:val="121212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ул. Бастіонна, 6 , м. Київ,  01601 </w:t>
            </w:r>
          </w:p>
        </w:tc>
      </w:tr>
    </w:tbl>
    <w:p>
      <w:pPr>
        <w:pStyle w:val="Normal"/>
        <w:rPr>
          <w:rStyle w:val="Applestylespan"/>
          <w:b/>
          <w:b/>
          <w:i/>
          <w:i/>
          <w:color w:val="121212"/>
          <w:sz w:val="16"/>
          <w:szCs w:val="16"/>
        </w:rPr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«Про здійснення державних закупівель»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rStyle w:val="FontStyle19"/>
          <w:sz w:val="28"/>
          <w:szCs w:val="28"/>
        </w:rPr>
        <w:t xml:space="preserve">робіт з реконструкції дошкільного навчального закладу (ясла-садок) по вул. Набережна, 21      смт. Козин Обухівського району Київської області (коригування розділів) </w:t>
      </w:r>
      <w:r>
        <w:rPr>
          <w:rStyle w:val="FontStyle20"/>
          <w:sz w:val="28"/>
          <w:szCs w:val="28"/>
        </w:rPr>
        <w:t>(оголошення № 098548 в інформаційному бюлетені «Вісник державних закупівель» від 01.04.2013 № 26 (769</w:t>
      </w:r>
      <w:r>
        <w:rPr>
          <w:i/>
          <w:sz w:val="28"/>
          <w:szCs w:val="28"/>
        </w:rPr>
        <w:t>))</w:t>
      </w:r>
      <w:r>
        <w:rPr>
          <w:sz w:val="28"/>
          <w:szCs w:val="28"/>
        </w:rPr>
        <w:t>, проведеної Козинською селищною радою (далі – Замовник) за процедурою закупівлі в одного учасника у товариства з обмеженою відповідальністю «Ягуар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9.04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9.04.2013 № 3303-06/15367-08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</w:r>
      <w:r>
        <w:rPr>
          <w:rStyle w:val="FontStyle19"/>
          <w:sz w:val="28"/>
          <w:szCs w:val="28"/>
        </w:rPr>
        <w:t>робіт з реконструкції дошкільного навчального закладу (ясла-садок) по вул. Набережна, 21 смт. Козин Обухівського району Київської області (коригування розділів)</w:t>
      </w:r>
      <w:r>
        <w:rPr>
          <w:sz w:val="28"/>
          <w:szCs w:val="28"/>
        </w:rPr>
        <w:t xml:space="preserve"> оформлено протоколом засідання комітету з конкурсних торгів Замовника від 05.03.2013 № 69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пункту 5 обґрунтування застосування процедури закупівлі в одного учасника (далі – обґрунтування) Замовника умовою застосування процедури є пункт 8 частини другої статті 39 Закону, а саме: необхідності  проведення додаткових будівельних робіт, не включених у початковий проект, але які стали через непередбачувані обставини  необхідними для виконання проекту за умови,  що договір буде укладено з попереднім виконавцем цих робіт,  якщо такі роботи технічно чи економічно пов'язані з головним договором.</w:t>
      </w:r>
    </w:p>
    <w:p>
      <w:pPr>
        <w:pStyle w:val="HTM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з пунктом 7 обґрунтування документами, що підтверджують наявність умови застосування цієї процедури, є  позитивний експертний звіт філії ДП «Укрдержбудекспертиза» у Київській області від 30.10.2012                     № 10-032410-12/П/КД, лист генерального проектувальника з коригування розділів раніше розробленої робочої документації з реконструкції дошкільного навчального закладу по вул. Набережна,21 в смт Козин Обухівського району Київської області ТОВ «Цитадельбудпроект», лист комунального підприємства Обухівської районної ради відділу капітального будівництва, протокол проведення переговорів з учасником ТОВ «Ягуар» щодо процедури закупівлі у 2013 році робіт по «Реконструкції дошкільного навчального закладу по вул. Набережна,21 в смт Козин Обухівського району Київської області. Коригування розділів», річний план державних закупівель Козинської селищної ради на 2013 рік (з наступними змінам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листом ТОВ «Цитадельбудпроект» від 04.03.2013 № 01/16, що виступав генеральним проектувальником робіт з реконструкції дошкільного навчального закладу по вул. Набережна, 21 в смт Козин, замовника поінформовано, що в процесі виконання робіт виникла необхідність проведення додаткових будівельних робіт, не включених в початковий проект з «Реконструкції дошкільного навчального закладу (ясла-садок) по вул. Набережна,21 в смт. Козин Обухівського району Київської області», але які стали через непередбачувані обставини необхідними для виконання проекту. Заміна виконавця робіт на даному етапі є небажаною у зв’язку із можливістю виникнення  проблем технічного характеру пов’язаних з його обслуговуванням, зокрема гарантійним обслуговуванням, що є небажаним для замовника будівництва. Враховуючи зазначене ТОВ «Цитадельбудпроект» рекомендувало для виконання робіт залучити попереднього виконавця – ТОВ «Ягуар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ож, листом від 06.03.2013 № 10 комунальне підприємство «Відділ капітального будівництва», що здійснювало технічний нагляд на об’єкті: «Реконструкція дошкільного навчального закладу  (ясла-садок) по вул. Набережна,21 в смт. Козин Обухівського району Київської області» поінформувало, що додаткові будівельні роботи, не включені у початковий проект, але які стали через непередбачувані обставини  необхідними для виконання проекту не можна виділити в окремий завершений етап реконструкції (пусковий комплекс), без розриву технологічних процесів будівельно-монтажних робіт. Крім того, гарантійній зобов’язання , щодо всього комплексу робіт не можна буде пред’явити жодному із виконавців робіт, що завдасть значні труднощі замовнику будівництва в період гарантійного терміну, який становить на новостроєні об’єкти архітектури -10 років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ховуючи вищезазначене, лист ТОВ «Цитадельбудпроект»                             від 04.03.2013 № 01/16 та лист від 06.03.2013 № 10 комунального підприємства «Відділ капітального будівництва»  підтверджують наявність умови застосування процедури закупівлі в одного учасника, а саме: необхідності  проведення додаткових будівельних робіт, не включених у початковий проект, але які стали через непередбачувані обставини  необхідними для виконання проекту за умови,  що договір буде укладено з попереднім виконавцем цих робіт,  якщо такі роботи технічно чи економічно пов'язані з головним договор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езультатами здійсненого моніторингу Мінекономрозвитку вважає, що процедуру закупівлі в одного учасника застосовано Замовником за наявності умови застосування процедури закупівлі в одного учасника, передбаченої пунктом 8 частини другої статті 39 Закону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 торгівлі України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єць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81-95-08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20"/>
      <w:sz w:val="25"/>
      <w:szCs w:val="25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22:00Z</dcterms:created>
  <dc:creator>User</dc:creator>
  <dc:description/>
  <cp:keywords/>
  <dc:language>en-US</dc:language>
  <cp:lastModifiedBy>ЛЕУН Катерина Юріївна</cp:lastModifiedBy>
  <cp:lastPrinted>2013-07-10T11:45:00Z</cp:lastPrinted>
  <dcterms:modified xsi:type="dcterms:W3CDTF">2013-07-12T13:22:00Z</dcterms:modified>
  <cp:revision>2</cp:revision>
  <dc:subject/>
  <dc:title>З Р А З О К</dc:title>
</cp:coreProperties>
</file>