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6892-08 від 13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468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Управління житлово-комунального господарства Дніпропетровської обласної державної адміністрації</w:t>
      </w:r>
    </w:p>
    <w:p>
      <w:pPr>
        <w:pStyle w:val="Normal"/>
        <w:tabs>
          <w:tab w:val="clear" w:pos="708"/>
          <w:tab w:val="left" w:pos="360" w:leader="none"/>
        </w:tabs>
        <w:ind w:left="468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вул. Комсомольська, 52, м. Дніпропетровськ, 49000</w:t>
      </w:r>
    </w:p>
    <w:p>
      <w:pPr>
        <w:pStyle w:val="Normal"/>
        <w:ind w:left="468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>робіт з реконструкції водопровідної насосної станції № 2 на площадці № 4 в м. Павлограді (Електролізна установка)</w:t>
      </w:r>
      <w:r>
        <w:rPr>
          <w:sz w:val="28"/>
          <w:szCs w:val="28"/>
        </w:rPr>
        <w:t xml:space="preserve"> (оголошення        № </w:t>
      </w:r>
      <w:r>
        <w:rPr>
          <w:color w:val="121212"/>
          <w:sz w:val="28"/>
          <w:szCs w:val="28"/>
        </w:rPr>
        <w:t>328847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                  від 23.11.2012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30/6 (732/6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Управлінням житлово-комунального господарства Дніпропетровської обласної державної адміністрації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Українські Водні системи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30.11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30.11.2012 № 3303-04/45253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</w:rPr>
        <w:t xml:space="preserve">робіт з реконструкції водопровідної насосної станції № 2 на площадці № 4 в                     м. Павлограді (Електролізна установка) </w:t>
      </w:r>
      <w:r>
        <w:rPr>
          <w:sz w:val="28"/>
          <w:szCs w:val="28"/>
        </w:rPr>
        <w:t>оформлене протоколом засідання комітету з конкурсних торгів Замовника від 20.11.2012 № 1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6 обґрунтування </w:t>
      </w:r>
      <w:r>
        <w:rPr>
          <w:sz w:val="28"/>
          <w:szCs w:val="28"/>
        </w:rPr>
        <w:t xml:space="preserve">за останній період у м. Павлоград склалася несприятлива санітарно-епідеміологічна ситуація, про що свідчить проведений моніторинг якості води, яка подається населенню міста з ВНС 2-го підйому майданчика № 4 КП “Павлоградводоканал”. За результатами моніторингу встановлено, що згідно вимог ДСанПіН 2.2.4-171-10 “Гігієнічні вимоги до питної води, призначеною для споживання людиною” не забезпечено епідемічну безпеку питної води, у тому числі у відношення вірусів. З 2010 року проблемою залишається вірусне забруднення питної во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 документами, що підтверджують наявність умов застосування процедури закупівлі є: наказ Міністерства регіонального розвитку, будівництва та житлово-комунального господарства України від 07.11.2012 № 561 “Про внесення змін до наказу Мінрегіону України від 10.10.2012 № 515”, лист КП “Павлоградське виробниче управління водопровідно-каналізаційного господарства” Павлоградської міської ради             від 20.11.2012 № 2742 “Про необхідність виконання невідкладних робіт по об’єкту “Водопровідна насосна станція № 2 на майданчику № 4 в                                  м. Павлограді. Електролізна установка, реконструкція”, лист Головного державного санітарного лікаря м. Павлоград від 07.08.2012 № 2/1-43-2949 “Щодо невідповідності питної води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закупівлі </w:t>
      </w:r>
      <w:r>
        <w:rPr>
          <w:color w:val="121212"/>
          <w:sz w:val="28"/>
          <w:szCs w:val="28"/>
        </w:rPr>
        <w:t>робіт з реконструкції водопровідної насосної станції № 2 на площадці № 4 в м. Павлограді (Електролізна установка)</w:t>
      </w:r>
      <w:r>
        <w:rPr>
          <w:sz w:val="28"/>
          <w:szCs w:val="28"/>
        </w:rPr>
        <w:t xml:space="preserve"> передбачено наказом Міністерства регіонального розвитку, будівництва та житлово-комунального господарства України від 07.11.2012 № 561 “Про внесення змін до наказу Мінрегіону України від 10.10.2012 № 515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листі Головного державного санітарного лікаря м. Павлоград                     від 07.08.2012 № 2/1-43-2949 зазначено, що на вході на майданчик № 4                      КП “Павлоградводоканал” 25.07.2012 бактеріологічною лабораторією обласної санепідемстанції зареєстрована нестандартна проба питної води по загальним коліформам, що не відповідає ДСанПіН 2.2.4-171-10 “Гігієнічні вимоги до питної води, призначеною для споживання людиною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раховуючи вищевикладене, Павлоградська міська санепідемстанція повідомила КП “Павлоградводоканал” про необхідність на майданчику № 4 перед подачею в розподільчу мережу дохлорувати питну воду у відповідності                     до вимог ДСанПіН 2.2.4-171-1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гідно з листом комунального підприємства “Павлоградське виробниче управління водопровідно-каналізаційного господарства” Павлоградської міської ради від 20.11.2012 № 2742 (далі - лист) з 2010 року в м. Павлоград проблемою залишається вірусне забруднення питної води. Питома вага її про з виділенням ротавірусів зросла до 7,7 %, очистка від яких не передбачена технологією водообробки централізованих систем водопостачання. Відсоток нестандартних проб за санітарно-хімічними показниками склав 1,6 % по кольоровості, що є непрямим показником вірусного забруднення питної води. Токсикологічні показники нешкідливості хімічного складу питної водопровідної води не забезпечені згідно вимог ДСанПіН 2.2.4-171-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станні 5 років з досліджених щорічно 24 проб питної води на тригалометани виявлено перевищення по хлороформу в 100 % випад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7 місяців 2012 року з відбірних 232 проб питної води з                  водопровідних мереж відсоток невідповідності за бактеріологічними       показниками – 1,3 % (3 проби). З доставлених 14 проб на тригалометани в обласну санепідемстанцію виявлено 11, що не відповідають гігієнічним критері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же, останні роки м. Павлоград є територією підвищеного епідеміологічного риз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головною причиною підвищеного епідеміологічного ризику серед населення є недостатнє дохлорування питної води у відповідності з вимогами пункту 3.14 ДСанПіН 2.2.4-171-10 перед її подачею у розподільчу мережу міс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Таким чином, лист </w:t>
      </w:r>
      <w:r>
        <w:rPr>
          <w:sz w:val="28"/>
          <w:szCs w:val="28"/>
        </w:rPr>
        <w:t xml:space="preserve">комунального підприємства “Павлоградське виробниче управління водопровідно-каналізаційного господарства” Павлоградської міської ради підтверджує наявність нагальної потреби у здійсненні закупівлі                            </w:t>
      </w:r>
      <w:r>
        <w:rPr>
          <w:color w:val="121212"/>
          <w:sz w:val="28"/>
          <w:szCs w:val="28"/>
        </w:rPr>
        <w:t xml:space="preserve">робіт з реконструкції водопровідної насосної станції № 2 на                                площадці № 4 в м. Павлограді (Електролізна установка) </w:t>
      </w:r>
      <w:r>
        <w:rPr>
          <w:sz w:val="28"/>
          <w:szCs w:val="28"/>
        </w:rPr>
        <w:t>у зв'язку з              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8:00Z</dcterms:created>
  <dc:creator>User</dc:creator>
  <dc:description/>
  <cp:keywords/>
  <dc:language>en-US</dc:language>
  <cp:lastModifiedBy>User</cp:lastModifiedBy>
  <cp:lastPrinted>2012-11-08T17:17:00Z</cp:lastPrinted>
  <dcterms:modified xsi:type="dcterms:W3CDTF">2012-12-13T08:34:00Z</dcterms:modified>
  <cp:revision>1168</cp:revision>
  <dc:subject/>
  <dc:title>З Р А З О К</dc:title>
</cp:coreProperties>
</file>