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3304-05/11372-08 </w:t>
      </w:r>
      <w:r>
        <w:rPr>
          <w:b/>
          <w:sz w:val="28"/>
          <w:szCs w:val="28"/>
          <w:lang w:val="uk-UA"/>
        </w:rPr>
        <w:t>від 14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 xml:space="preserve">Управління благоустрою та житлової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політики Криворізького міськвиконкому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Дніпропетровської област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пл. Радянська, 1, м. Кривий Ріг,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Дніпропетровська обл., 50101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6"/>
              <w:gridCol w:w="7207"/>
              <w:gridCol w:w="23"/>
            </w:tblGrid>
            <w:tr>
              <w:trPr>
                <w:trHeight w:val="80" w:hRule="atLeast"/>
              </w:trPr>
              <w:tc>
                <w:tcPr>
                  <w:tcW w:w="7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        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капітального ремонту дороги на вул. Чумацький шлях (від шляхопроводу НкГЗК до Алахівського мосту) в м. Кривому Розі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),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Управлінням </w:t>
      </w:r>
      <w:r>
        <w:rPr>
          <w:b/>
          <w:sz w:val="26"/>
          <w:szCs w:val="26"/>
        </w:rPr>
        <w:t>благоустрою та житлової політики виконкому Криворізької міськ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22717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27.01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8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54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копію річного плану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копії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копію документації конкурсних торгів, змін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копії запит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пію реєстру отриманих пропозицій конкурсних торгів; 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6) копії пропозицій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про проведення процедури закупівлі у міжнародному інформаційному виданні з питань державних закупівел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       </w:t>
      </w: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  <w:lang w:val="uk-UA"/>
        </w:rPr>
        <w:t>Андрій РУБАН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01:00Z</dcterms:created>
  <dc:creator>User</dc:creator>
  <dc:description/>
  <cp:keywords/>
  <dc:language>en-US</dc:language>
  <cp:lastModifiedBy>User</cp:lastModifiedBy>
  <dcterms:modified xsi:type="dcterms:W3CDTF">2014-04-14T08:39:00Z</dcterms:modified>
  <cp:revision>9</cp:revision>
  <dc:subject/>
  <dc:title/>
</cp:coreProperties>
</file>