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4/46694-12 від 11.12.20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</w:rPr>
        <w:t>Національний інститут раку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  <w:sz w:val="22"/>
          <w:szCs w:val="22"/>
        </w:rPr>
        <w:t>вул.Ломоносова, 33/43, м.Київ, 03022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                                                                                     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>кошти препаратів лікарських (</w:t>
      </w:r>
      <w:r>
        <w:rPr>
          <w:color w:val="121212"/>
          <w:sz w:val="26"/>
          <w:szCs w:val="26"/>
        </w:rPr>
        <w:t>онкопрепарати – 74 найменування</w:t>
      </w:r>
      <w:r>
        <w:rPr>
          <w:sz w:val="26"/>
          <w:szCs w:val="26"/>
        </w:rPr>
        <w:t>)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оголошення № 114993 в інформаційному бюлетені “Вісник державних закупівель” від 12.03.2012 № 31 (633))</w:t>
      </w:r>
      <w:r>
        <w:rPr>
          <w:sz w:val="26"/>
          <w:szCs w:val="16"/>
        </w:rPr>
        <w:t xml:space="preserve">, яка проведена </w:t>
      </w:r>
      <w:r>
        <w:rPr>
          <w:sz w:val="26"/>
          <w:szCs w:val="26"/>
        </w:rPr>
        <w:t xml:space="preserve">Національним інститутом раку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>22.11.2012 (лист-повідомлення щодо здійснення Уповноваженим органом моніторингу державних закупівель за власною ініціативою від 20.11.2012 № 3303-05/44065-12).</w:t>
      </w:r>
    </w:p>
    <w:p>
      <w:pPr>
        <w:pStyle w:val="Normal"/>
        <w:ind w:firstLine="567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 пункту 1.5 Порядку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На підставі наданих Замовником оригіналів та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sz w:val="26"/>
          <w:szCs w:val="26"/>
        </w:rPr>
        <w:t>препаратів лікарських (</w:t>
      </w:r>
      <w:r>
        <w:rPr>
          <w:color w:val="121212"/>
          <w:sz w:val="26"/>
          <w:szCs w:val="26"/>
        </w:rPr>
        <w:t>онкопрепарати – 74 найменування</w:t>
      </w:r>
      <w:r>
        <w:rPr>
          <w:sz w:val="26"/>
          <w:szCs w:val="26"/>
        </w:rPr>
        <w:t>)</w:t>
      </w:r>
      <w:r>
        <w:rPr>
          <w:sz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01.03.2012 № 11 та                        від 09.03.2012 № 12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ind w:firstLine="720"/>
        <w:jc w:val="both"/>
        <w:rPr>
          <w:color w:val="000000"/>
          <w:sz w:val="26"/>
          <w:szCs w:val="27"/>
        </w:rPr>
      </w:pPr>
      <w:r>
        <w:rPr>
          <w:color w:val="000000"/>
          <w:sz w:val="26"/>
          <w:szCs w:val="27"/>
        </w:rPr>
        <w:t xml:space="preserve">Пунктом 6 </w:t>
      </w:r>
      <w:r>
        <w:rPr>
          <w:color w:val="000000"/>
          <w:sz w:val="26"/>
          <w:szCs w:val="26"/>
        </w:rPr>
        <w:t xml:space="preserve">“Кваліфікаційні критерії до учасників” розділу 3 </w:t>
      </w:r>
      <w:r>
        <w:rPr>
          <w:sz w:val="26"/>
          <w:szCs w:val="26"/>
        </w:rPr>
        <w:t xml:space="preserve">“Підготовка пропозицій конкурсних торгів” </w:t>
      </w:r>
      <w:r>
        <w:rPr>
          <w:color w:val="000000"/>
          <w:sz w:val="26"/>
          <w:szCs w:val="26"/>
        </w:rPr>
        <w:t xml:space="preserve">документації конкурсних торгів Замовником передбачено, що у складі пропозиції конкурсних торгів учасникам необхідно надати зокрема інформацію про те, що він не визнаний у встановленому законом порядку банкрутом та відносно нього не відкрита ліквідаційна процедура і надати </w:t>
      </w:r>
      <w:r>
        <w:rPr>
          <w:color w:val="000000"/>
          <w:sz w:val="26"/>
          <w:szCs w:val="27"/>
        </w:rPr>
        <w:t>оригінал довідки Агентства з питань банкрутства чи Департаменту з питань банкрутства Міністерства економіки України (або іншого компетентного органу) про відсутність підприємства учасника в єдиній базі даних про підприємства, щодо яких порушено провадження у справі про банкрутство не більше місячної давнини відносно дати розкриття пропозицій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8"/>
        </w:rPr>
        <w:t xml:space="preserve">Разом з цим повідомляємо, що при складанні документації конкурсних торгів Замовником не ураховано, що </w:t>
      </w:r>
      <w:r>
        <w:rPr>
          <w:sz w:val="26"/>
        </w:rPr>
        <w:t xml:space="preserve">Державний департамент з питань банкрутства </w:t>
      </w:r>
      <w:r>
        <w:rPr>
          <w:sz w:val="26"/>
          <w:szCs w:val="28"/>
        </w:rPr>
        <w:t>Міністерства економіки України ліквідовано</w:t>
      </w:r>
      <w:r>
        <w:rPr>
          <w:sz w:val="26"/>
          <w:szCs w:val="26"/>
        </w:rPr>
        <w:t xml:space="preserve"> у відповідності з постановою </w:t>
      </w:r>
      <w:r>
        <w:rPr>
          <w:sz w:val="26"/>
        </w:rPr>
        <w:t xml:space="preserve">Кабінету Міністрів України </w:t>
      </w:r>
      <w:r>
        <w:rPr>
          <w:sz w:val="26"/>
          <w:szCs w:val="26"/>
        </w:rPr>
        <w:t xml:space="preserve">від 28.03.2011 № 346 </w:t>
      </w:r>
      <w:r>
        <w:rPr>
          <w:sz w:val="26"/>
        </w:rPr>
        <w:t>“Про ліквідацію урядових органів”</w:t>
      </w:r>
      <w:r>
        <w:rPr>
          <w:sz w:val="26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ід зазначити, що відповідно до Положення про Міністерство юстиції України, затвердженого Указом Президента України від 06.04.2011 № 395, Мін’юст є головним органом з питань банкрутства. Згідно з підпунктом 36 пункту 4 зазначеного Положення,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азом Мін’юсту “Про затвердження Положення про Єдину базу даних про підприємства, щодо яких порушено провадження у справі про банкрутство”                   від 15.09.2011 № 3018/5, зареєстрованим 19.09.2011 за № 1106/19844, встановлено, що держатель Єдиної бази даних – Мін’юст, Адміністратор Єдиної бази даних – державне підприємство “Інформаційний центр” Мін’юсту. Адміністратор, надає витяги з Єдиної бази да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иповим стандартом надання адміністративної послуги з видачі довідок з Єдиної бази даних про підприємства, щодо яких порушено провадження у справі про банкрутство, затвердженого наказом Мін’юсту від 11.11.2011 № 3305/5, зареєстрованим 14.11.2011 за № 1297/20035, передбачено, що інформаційні довідки з Єдиної бази даних про підприємства, щодо яких порушено провадження у справі про банкрутство, надаються відповідними структурними підрозділами Головних управлінь юстиції Мін’юсту в Автономній Республіці Крим, головними управліннями юстиції в областях, містах Києві та Севастополі, що забезпечують реалізацію повноважень у сфері банкрутства, за місцезнаходженням борж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2.03.2012 № 31 (633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14993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Замовника та протоколу розкриття пропозицій конкурсних торгів від </w:t>
      </w:r>
      <w:r>
        <w:rPr>
          <w:sz w:val="26"/>
          <w:lang w:val="ru-RU"/>
        </w:rPr>
        <w:t>27</w:t>
      </w:r>
      <w:r>
        <w:rPr>
          <w:sz w:val="26"/>
        </w:rPr>
        <w:t>.0</w:t>
      </w:r>
      <w:r>
        <w:rPr>
          <w:sz w:val="26"/>
          <w:lang w:val="ru-RU"/>
        </w:rPr>
        <w:t>3</w:t>
      </w:r>
      <w:r>
        <w:rPr>
          <w:sz w:val="26"/>
        </w:rPr>
        <w:t xml:space="preserve">.201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</w:rPr>
              <w:t>СУЕП “ОПТІМА-фарм ЛТД”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у формі 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5 090 257,35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Фармадіс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2 967 442,73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ідповідно до протоколу оцінки пропозицій конкурсних торгів від 09.04.2012  до оцінки допущено пропозиції конкурсних торгів СУЕП “ОПТІМА-фарм ЛТД” у формі ТОВ та ТОВ “Фармадіс”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 xml:space="preserve">на основі критерію (ціна) і методики оцінки, зазначених у документації конкурсних торгів, а саме у </w:t>
      </w:r>
      <w:r>
        <w:rPr>
          <w:sz w:val="26"/>
          <w:szCs w:val="28"/>
        </w:rPr>
        <w:t xml:space="preserve">додатку 2 “Критерії та методика оцінки пропозицій конкурсних торгів” до документації конкурсних торгів, визначено </w:t>
      </w:r>
      <w:r>
        <w:rPr>
          <w:sz w:val="26"/>
        </w:rPr>
        <w:t>ТОВ “Фармадіс”, з яким укладено договір від 23.04.2012 № 177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 “Фармадіс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1.04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44 (646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67761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7.04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51 (653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82003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ір про закупівлю препаратів лікарських (</w:t>
      </w:r>
      <w:r>
        <w:rPr>
          <w:color w:val="121212"/>
          <w:sz w:val="26"/>
          <w:szCs w:val="26"/>
        </w:rPr>
        <w:t>онкопрепарати –                               74 найменування</w:t>
      </w:r>
      <w:r>
        <w:rPr>
          <w:sz w:val="26"/>
          <w:szCs w:val="26"/>
        </w:rPr>
        <w:t xml:space="preserve">) за результатами відкритих торгів між Замовником і                          </w:t>
      </w:r>
      <w:r>
        <w:rPr>
          <w:sz w:val="26"/>
        </w:rPr>
        <w:t>ТОВ “Фармадіс”</w:t>
      </w:r>
      <w:r>
        <w:rPr>
          <w:sz w:val="26"/>
          <w:szCs w:val="26"/>
        </w:rPr>
        <w:t xml:space="preserve"> укладений </w:t>
      </w:r>
      <w:r>
        <w:rPr>
          <w:sz w:val="26"/>
        </w:rPr>
        <w:t xml:space="preserve">23.04.2012 </w:t>
      </w:r>
      <w:r>
        <w:rPr>
          <w:sz w:val="26"/>
          <w:szCs w:val="26"/>
        </w:rPr>
        <w:t>з дотриманням строків передбачених абзацом третім частини другої статті 31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по процедурі  закупівлі препаратів лікарських (</w:t>
      </w:r>
      <w:r>
        <w:rPr>
          <w:color w:val="121212"/>
          <w:sz w:val="26"/>
          <w:szCs w:val="26"/>
        </w:rPr>
        <w:t>онкопрепарати – 74 найменування</w:t>
      </w:r>
      <w:r>
        <w:rPr>
          <w:sz w:val="26"/>
          <w:szCs w:val="26"/>
        </w:rPr>
        <w:t xml:space="preserve">), Мінекономрозвитку,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 підготовці документації з конкурсних торгів Замовником не враховані вимоги абзацу другого частини 2 статті 22 Закону, зміни до законодавства у сфері господарської діяльності щодо визначення уповноваженого органу з питань банкрут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   Б. М. Горбанський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6:00Z</dcterms:created>
  <dc:creator>User</dc:creator>
  <dc:description/>
  <cp:keywords/>
  <dc:language>en-US</dc:language>
  <cp:lastModifiedBy>User</cp:lastModifiedBy>
  <cp:lastPrinted>2012-12-11T14:21:00Z</cp:lastPrinted>
  <dcterms:modified xsi:type="dcterms:W3CDTF">2012-12-11T13:48:00Z</dcterms:modified>
  <cp:revision>23</cp:revision>
  <dc:subject/>
  <dc:title/>
</cp:coreProperties>
</file>