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№ </w:t>
      </w:r>
      <w:r>
        <w:rPr>
          <w:rStyle w:val="Applestylespan"/>
          <w:b/>
          <w:color w:val="121212"/>
          <w:sz w:val="26"/>
          <w:szCs w:val="26"/>
          <w:shd w:fill="FAFAFA" w:val="clear"/>
        </w:rPr>
        <w:t>3303-05/42931-12 від 14.11.201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60" w:after="6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tLeast" w:line="240"/>
        <w:ind w:left="540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tLeast" w:line="2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left="540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ДК «Газ України» </w:t>
      </w:r>
    </w:p>
    <w:p>
      <w:pPr>
        <w:pStyle w:val="Normal"/>
        <w:numPr>
          <w:ilvl w:val="0"/>
          <w:numId w:val="0"/>
        </w:numPr>
        <w:spacing w:lineRule="atLeast" w:line="240"/>
        <w:ind w:left="5400" w:hanging="0"/>
        <w:outlineLvl w:val="0"/>
        <w:rPr/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ПАТ «НАК «Нафтогаз України»</w:t>
      </w:r>
    </w:p>
    <w:p>
      <w:pPr>
        <w:pStyle w:val="Normal"/>
        <w:numPr>
          <w:ilvl w:val="0"/>
          <w:numId w:val="0"/>
        </w:numPr>
        <w:spacing w:lineRule="atLeast" w:line="240"/>
        <w:ind w:left="5400" w:hanging="0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ул. Шолуденка, 1, м. Київ, 04116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</w:tabs>
        <w:ind w:left="4320"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spacing w:lineRule="atLeast" w:line="240"/>
        <w:ind w:left="540" w:right="22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оніторингу державних закупів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складів і пакгаузів (зберігання ТМЦ) (оголошення № 298766 в інформаційному бюлетені «Вісник державних закупівель» від 03.10.2012 № 115/6 (717/6)), проведеної                       ДК «Газ України» ПАТ «НАК «Нафтогаз України» (далі – Замовник) за процедурою закупівлі в одного учасника у державної організації комбінат «Прогрес» Державного комітету України з державного матеріального резерву                                            (далі - комбінат «Прогрес»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. Дата початку здійснення моніторингу: </w:t>
      </w:r>
      <w:r>
        <w:rPr>
          <w:sz w:val="28"/>
          <w:szCs w:val="28"/>
        </w:rPr>
        <w:t xml:space="preserve">01.11.20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І. Вид моніторингу: </w:t>
      </w:r>
      <w:r>
        <w:rPr>
          <w:sz w:val="28"/>
          <w:szCs w:val="28"/>
        </w:rPr>
        <w:t>за обґрунтованим зверненням замовника                         (лист-звернення від 23.10.2012 № 31/011-6263, зареєстрований в Мінекономрозвитку за № 12/118405-12 від 25.10.20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ІІ. Питання за якими здійснювався моніторинг: </w:t>
      </w:r>
      <w:r>
        <w:rPr>
          <w:sz w:val="28"/>
          <w:szCs w:val="28"/>
        </w:rPr>
        <w:t>згідно з абзацом третім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ішення про застосування процедури закупівлі в одного учасника оформлено протоколом засідання комітету з конкурсних торгів Замовника від 28.09.2012 № 7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Замовника (далі – обґрунтування) процедура закупівлі застосована на підставі пункту 2 частини другої статті 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ункті 6 обґрунтування зазначено, що з 2006 року Замовник має потребу у закупівлі послуг складів і пакгаузів (зберігання ТМЦ). З 2006 дані послуги надавав комбінат «Прогрес», оскільки це підприємство має спеціалізовані складські приміщення, які призначені для зберігання товарно-матеріальних цінностей (далі – ТМЦ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гідно з листом Міжнародного науково-технічного університету імені академіка Юрія Бугая (далі – Університет) від 05.03.2012 № 01/8145 необхідність використання складських обумовлена тим, що комбінат «Прогрес» має спеціалізовані складські приміщення, які призначені для зберігання ТМЦ. Територія розташування складських приміщень комбінату «Прогрес» обладнана огорожею і має зручні автотранспортні під’їзди, в тому числі залізничні колії, що дає унікальну можливість використовувати для транспортування ТМЦ залізничний транспор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ім того на складських площах комбінату «Прогрес» Замовник зберігає власні ТМЦ, а також ТМЦ ДП «Газ-тепло» та ДП «НАФТОГАЗМЕРЕЖІ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іна місця розташування складу неминуче призведе до ускладнень при зберіганні ТМЦ ДК «Газ Україн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листом Університету підтверджено потребу здійснити закупівлю послуг складів і пакгаузів (зберігання ТМЦ) у зв’язку з відсутністю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, Мінекономрозвитку вважає, що процедура закупівлі в одного учасника проведена Замовником за наявності умови застосування процедури закупівлі в одного учасника, передбаченої пунктом 2 частини другої статті 39 Закон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ерства економічного розвит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Б. М. Горбанський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16"/>
          <w:szCs w:val="16"/>
        </w:rPr>
        <w:t>Волков С. С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88"/>
        <w:rPr/>
      </w:pPr>
      <w:r>
        <w:rPr>
          <w:sz w:val="16"/>
          <w:szCs w:val="16"/>
        </w:rPr>
        <w:t>тел. 286-74-9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08:00Z</dcterms:created>
  <dc:creator>User</dc:creator>
  <dc:description/>
  <cp:keywords/>
  <dc:language>en-US</dc:language>
  <cp:lastModifiedBy>User</cp:lastModifiedBy>
  <cp:lastPrinted>2012-09-20T17:05:00Z</cp:lastPrinted>
  <dcterms:modified xsi:type="dcterms:W3CDTF">2012-11-15T08:16:00Z</dcterms:modified>
  <cp:revision>35</cp:revision>
  <dc:subject/>
  <dc:title>      КП “Вінницьке шляхове управління”</dc:title>
</cp:coreProperties>
</file>