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2203-12 від 25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Комунальне підприємство Міжнародний аеропорт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«Київ» (Жуляни)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КП МА “Київ” (Жуляни), м. Київ, 03036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івель нежитлових (додаткові роботи з реконструкції зовнішніх інженерних мереж під будівництво нового міжнародного пасажирського терміналу аеропорту “Київ” (Жуляни))  (оголошення № 116894 в інформаційному бюлетені “Вісник державних закупівель” № 32/1 (775/1) від 22.04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комунальним підприємством Міжнародний аеропорт “Київ” (Жуляни)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Будівельна компанія “Міськжитлобуд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.04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437-1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додаткових робіт з реконструкції зовнішніх інженерних мереж під будівництво нового міжнародного пасажирського терміналу аеропорту “Київ” (Жуляни) оформлене протоколом засідання комітету з конкурсних торгів Замовника </w:t>
        <w:br/>
        <w:t>від 18.04.2013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8 частини другої статті 39 Закону, а саме: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, є експертний звіт щодо розгляду проектної документації (позитивний) по проекту “Реконструкція зовнішніх інженерних мереж під будівництво міжнародного пасажирського терміналу аеропорт “Київ” (Жуляни)”, затверджений державним підприємством “Укрдержбудекспертиза” від 14.12.2012 № 00-1370-2012/ІЗ (Серія ДП </w:t>
        <w:br/>
        <w:t>№ 128890) (далі – експертний звіт), інформація про його відповідність учасника кваліфікаційним вимогам відповідно до статті 16 Закону (копії установчих документів, свідоцтво про державну реєстрацію, довідка ЄДРПОУ сертифікати та ліцензії на проведення господарської діяльност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ом з тим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підряду від 13.05.2013 № 13-2013 на закупівлю робіт з реконструкції зовнішніх інженерних мереж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робіт з реконструкції зовнішніх інженерних мереж відповідно до проектно-кошторисної документації на об’єкті, що має назву “Реконструкція зовнішніх інженерних мереж під будівництво міжнародного пасажирського терміналу аеропорт “Київ” (Жуляни)” 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20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6-25T14:39:00Z</dcterms:modified>
  <cp:revision>10</cp:revision>
  <dc:subject/>
  <dc:title>З Р А З О К</dc:title>
</cp:coreProperties>
</file>