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7.12.2013   № 3303-06/44666-12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36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П “НАЕК “Енергоатом”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Вєтрова, 3, м. Київ, 01032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надання професійної та технічної допомоги та консультативних, н. в. і. у. (послуги з проведення державної експертизи ядерної та радіаційної безпеки документації ВП ЗАЕС, що направляється замовником до Держатомрегулювання на погодження)) (оголошення № 177861 в інформаційному бюлетені “Вісник державних закупівель” від 07.10.2013 № 79 (822)), проведеної державним підприємством “Національна атомна енергогенеруюча компанія “Енергоатом” (далі – Замовник) за процедурою “закупівля в одного учасника” у державного підприємства “Державний науково-технічний центр ядерної та радіаційної безпеки” (далі – ДП “ДНТЦ ЯБР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7.10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7.10.2013 № 3303-06/36131-12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послуг щодо надання професійної та технічної допомоги та консультаційних, </w:t>
        <w:br/>
        <w:t>н. в. і. у. (послуги з проведення державної експертизи ядерної та радіаційної безпеки документації ВП ЗАЕС, що направляється замовником до Держатомрегулювання на погодження) оформлено протоколом засідання комітету з конкурсних торгів Замовника від 27.09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лист Державної інспекції ядерного регулювання України від 23.01.2013 № 15-13/505, порядок проведення державної експертизи ядерної та радіаційної безпеки ПН 306.1.107-20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6 обґрунтування мета, задачі, порядок та </w:t>
        <w:br/>
        <w:t>процедура проведення державної експертизи ядерної та радіаційної безпеки (далі – експертиза ЯРБ) встановлені Порядком проведення державної експертизи ядерної та радіаційної безпеки ПН 306.1.107-2005, затвердженим наказом Державного комітету ядерного регулювання України, зареєстрованим в Мінюсті України 07.04.2005 за № 372/1065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жавна експертиза ЯРБ проводиться спеціально уповноваженим органом державного регулювання ядерної та радіаційної безпеки – Державною інспекцією ядерного регулювання України з метою незалежної оцінки рівня технічної безпеки у сфері використання ядерної енерг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 відповідно до листа Державної інспекції ядерного регулювання України від 23.01.2013 № 15-13/505 для реалізації функції державної експертизи ЯРБ створено ДП “ДНТЦ ЯБР”, яке відповідно до Порядку проведення державної експертизи ядерної та радіаційної безпеки є єдиною відповідальною експертною організацією Державної інспекції ядерного регулювання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, вказані документи підтверджують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7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5-15T09:27:00Z</dcterms:modified>
  <cp:revision>2</cp:revision>
  <dc:subject/>
  <dc:title>З Р А З О К</dc:title>
</cp:coreProperties>
</file>