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3303-0</w:t>
      </w:r>
      <w:r>
        <w:rPr>
          <w:bCs/>
          <w:sz w:val="18"/>
          <w:szCs w:val="18"/>
          <w:lang w:val="ru-RU"/>
        </w:rPr>
        <w:t>6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  <w:lang w:val="en-US"/>
        </w:rPr>
        <w:t>1447</w:t>
      </w:r>
      <w:r>
        <w:rPr>
          <w:bCs/>
          <w:sz w:val="18"/>
          <w:szCs w:val="18"/>
          <w:lang w:val="ru-RU"/>
        </w:rPr>
        <w:t>-</w:t>
      </w:r>
      <w:r>
        <w:rPr>
          <w:bCs/>
          <w:sz w:val="18"/>
          <w:szCs w:val="18"/>
          <w:lang w:val="en-US"/>
        </w:rPr>
        <w:t>12</w:t>
      </w:r>
      <w:r>
        <w:rPr>
          <w:bCs/>
          <w:sz w:val="16"/>
          <w:szCs w:val="16"/>
        </w:rPr>
        <w:t xml:space="preserve"> від </w:t>
      </w:r>
      <w:r>
        <w:rPr>
          <w:bCs/>
          <w:sz w:val="18"/>
          <w:szCs w:val="18"/>
          <w:lang w:val="ru-RU"/>
        </w:rPr>
        <w:t>16</w:t>
      </w:r>
      <w:r>
        <w:rPr>
          <w:bCs/>
          <w:sz w:val="18"/>
          <w:szCs w:val="18"/>
        </w:rPr>
        <w:t>.</w:t>
      </w:r>
      <w:r>
        <w:rPr>
          <w:bCs/>
          <w:sz w:val="18"/>
          <w:szCs w:val="18"/>
          <w:lang w:val="en-US"/>
        </w:rPr>
        <w:t>01</w:t>
      </w:r>
      <w:r>
        <w:rPr>
          <w:bCs/>
          <w:sz w:val="18"/>
          <w:szCs w:val="18"/>
        </w:rPr>
        <w:t>.201</w:t>
      </w:r>
      <w:r>
        <w:rPr>
          <w:bCs/>
          <w:sz w:val="18"/>
          <w:szCs w:val="18"/>
          <w:lang w:val="ru-RU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е публічне акціонерне товариство «Національна акціонерна компанія «Украгролізинг»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Мечникова, 16-А, м. Київ, 01601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машин для підготовляння чи обробляння ґрунту (Сівалка «АГРО-СОЮЗ» Turbosem II 19-60, Сівалка «HORSСH АГРО-СОЮЗ» ATD 9.35) (оголошення № 192654 в інформаційному бюлетені «Вісник державних закупівель» від 01.11.2013 № 86/3 (829/3)),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товариства з обмеженою відповідальністю «Виробниче підприємство «Агро-Сою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1.11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1.11.2013 № 3303-06/39364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машин для підготовляння чи обробляння ґрунту (Сівалка «АГРО-СОЮЗ» Turbosem II 19-60, Сівалка «HORSСH АГРО-СОЮЗ» ATD 9.35) оформлено протоколом засідання комітету з конкурсних торгів Замовника від 31.10.2013 № 2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річний план закупівель, протоколи засідання комітету з конкурсних торгів, довідки заводів виробників про наявність обладнання та матеріально - технічної бази, а також про наявність працівників відповідної кваліфікації, закон України «Про захист прав споживачів» (зі змінами) від 12.05.1991 № 1023-XII, закон України «Про фінансовий лізинг» (зі змінами) від 16.12.1997 № 723/97-ВР, закон України «Про захист прав покупців сільськогосподарських машин», ст. 4, 5, 6  від 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для агропромислового комплексу на умовах фінансового лізингу та заходи за операціями фінансового лізингу», наказ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Наказу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, машин для підготовляння чи обробляння ґрунту (Сівалка «АГРО-СОЮЗ» Turbosem II 19-60, Сівалка «HORSСH АГРО-СОЮЗ» ATD 9.35) виробництва товариства з обмеженою відповідальністю «Виробниче підприємство «Агро-Союз» включені до переліку вітчизняної сільськогосподарської техніки та обладнання, закупівля якої фінансується за рахунок коштів державного бюджету у 2013 році на умовах фінансового лізин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дночас зазначений наказ не обумовлює відсутності конкуренції на ринку обладнання для машин для підготовляння чи обробляння ґрунту (Сівалка «АГРО-СОЮЗ» Turbosem II 19-60, Сівалка «HORSСH АГРО-СОЮЗ» ATD 9.35) виробництва товариства з обмеженою відповідальністю «Виробниче підприємство «Агро-Союз».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C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</w:rPr>
          <w:t>парламентом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закон України «Про захист прав споживачів» від 12.05.1991                          № 1023-XII, закон України «Про фінансовий лізинг» від 16.12.1997                              № 723/97-ВР, закон України «Про захист прав покупців сільськогосподарських машин» встановлюють правові та економічні засади функціонування ринку послуг фінансового лізингу та захисту прав споживачів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вимог абзацу дванадцятого частини першої статті 39 Закону, обґрунтування повинно містити зокрема посилання на експертні, нормативні, технічні та інші документи, що підтверджують наявність умов застосування процедури закупівлі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2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аховуючи зазначене, виконання зобов’язань за договором закупівлі машин для підготовляння чи обробляння ґрунту (Сівалка «АГРО-СОЮЗ» Turbosem II 19-60, Сівалка «HORSСH АГРО-СОЮЗ» ATD 9.35)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00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5-07T14:00:00Z</dcterms:modified>
  <cp:revision>2</cp:revision>
  <dc:subject/>
  <dc:title>З Р А З О К</dc:title>
</cp:coreProperties>
</file>