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2551-08 від 02.12.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rPr>
      </w:pPr>
      <w:r>
        <w:rPr>
          <w:b/>
          <w:color w:val="121212"/>
          <w:sz w:val="28"/>
          <w:szCs w:val="28"/>
          <w:shd w:fill="FAFAFA" w:val="clear"/>
        </w:rPr>
        <w:t>Управління освіти Голосіївської районної в місті Києві державної адміністрації</w:t>
      </w:r>
    </w:p>
    <w:p>
      <w:pPr>
        <w:pStyle w:val="Normal"/>
        <w:numPr>
          <w:ilvl w:val="0"/>
          <w:numId w:val="0"/>
        </w:numPr>
        <w:spacing w:lineRule="atLeast" w:line="240"/>
        <w:ind w:left="5400" w:hanging="0"/>
        <w:outlineLvl w:val="0"/>
        <w:rPr>
          <w:i/>
          <w:i/>
          <w:color w:val="121212"/>
          <w:sz w:val="20"/>
          <w:szCs w:val="20"/>
        </w:rPr>
      </w:pPr>
      <w:r>
        <w:rPr>
          <w:i/>
          <w:color w:val="121212"/>
          <w:sz w:val="20"/>
          <w:szCs w:val="20"/>
          <w:shd w:fill="FAFAFA" w:val="clear"/>
        </w:rPr>
        <w:t>просп.40-річчя Жовтня, 118-Б, м. Київ, 03127</w:t>
      </w:r>
    </w:p>
    <w:p>
      <w:pPr>
        <w:pStyle w:val="Normal"/>
        <w:numPr>
          <w:ilvl w:val="0"/>
          <w:numId w:val="0"/>
        </w:numPr>
        <w:spacing w:lineRule="atLeast" w:line="240"/>
        <w:ind w:left="540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540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капітального ремонту ДНЗ № 285 за адресою: 03187, м. Київ, проспект Глушкова, 41-Б (додаткові об'єми робіт)</w:t>
      </w:r>
      <w:r>
        <w:rPr>
          <w:sz w:val="28"/>
          <w:szCs w:val="28"/>
        </w:rPr>
        <w:t xml:space="preserve"> (оголошення № </w:t>
      </w:r>
      <w:r>
        <w:rPr>
          <w:color w:val="121212"/>
          <w:sz w:val="28"/>
          <w:szCs w:val="28"/>
        </w:rPr>
        <w:t>194267</w:t>
      </w:r>
      <w:r>
        <w:rPr>
          <w:sz w:val="28"/>
          <w:szCs w:val="28"/>
        </w:rPr>
        <w:t xml:space="preserve"> </w:t>
      </w:r>
      <w:r>
        <w:rPr>
          <w:color w:val="121212"/>
          <w:sz w:val="28"/>
          <w:szCs w:val="28"/>
        </w:rPr>
        <w:t xml:space="preserve">в інформаційному бюлетені “Вісник державних закупівель” від 05.11.2013 </w:t>
      </w:r>
      <w:r>
        <w:rPr>
          <w:sz w:val="28"/>
          <w:szCs w:val="28"/>
        </w:rPr>
        <w:t xml:space="preserve">№ </w:t>
      </w:r>
      <w:r>
        <w:rPr>
          <w:color w:val="121212"/>
          <w:sz w:val="28"/>
          <w:szCs w:val="28"/>
        </w:rPr>
        <w:t>87/4 (830/4))</w:t>
      </w:r>
      <w:r>
        <w:rPr>
          <w:sz w:val="28"/>
          <w:szCs w:val="28"/>
        </w:rPr>
        <w:t xml:space="preserve">                                </w:t>
      </w:r>
      <w:r>
        <w:rPr>
          <w:color w:val="121212"/>
          <w:sz w:val="28"/>
          <w:szCs w:val="28"/>
          <w:shd w:fill="FAFAFA" w:val="clear"/>
        </w:rPr>
        <w:t>Управлінням освіти Голосіївської районної в місті Києві державної адміністрації</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Білтек” (далі – ТОВ “Білтек”).</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1.11.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1.11.2013 № 3303-05/39530-08).</w:t>
      </w:r>
    </w:p>
    <w:p>
      <w:pPr>
        <w:pStyle w:val="Normal"/>
        <w:jc w:val="both"/>
        <w:rPr>
          <w:sz w:val="28"/>
          <w:szCs w:val="28"/>
          <w:lang w:val="en-US"/>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капітального ремонту ДНЗ № 285 за адресою: 03187, м. Київ, проспект Глушкова, 41-Б (додаткові об'єми робіт)</w:t>
      </w:r>
      <w:r>
        <w:rPr>
          <w:sz w:val="28"/>
          <w:szCs w:val="28"/>
        </w:rPr>
        <w:t xml:space="preserve"> оформлене протоколом засідання комітету з конкурсних торгів Замовника від 05.11.2013 № 144.</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є </w:t>
      </w:r>
      <w:r>
        <w:rPr>
          <w:color w:val="000000"/>
          <w:sz w:val="28"/>
          <w:szCs w:val="28"/>
        </w:rPr>
        <w:t>кошторисна документація на об’єкт “Капітальний ремонт ДНЗ № 798”; позитивний експертний висновок кошторисної документації філії ДП “Укрдержбудекспертиза” від 17.07.2013              № 00-0994-13/КД; договір підряду з ПАТ “Холдингова компанія “Київміськбуд” на капітальний ремонт ДНЗ № 285 від 07.06.2013 № 32;             лист-відмова від участі у закупівлі додаткових робіт ПАТ “Холдингова компанія “Київміськбуд”; договір субпідряду між ПАТ “Холдингова компанія “Київміськбуд” та ТОВ “Білтек” ДНЗ № 285 від № 152/КБ від 08.06.2013;            лист - погодження Голосіївської районної в місті Києві державної адміністрації, щодо застосування процедури закупівлі в одного учасника; розпорядження Голосіївської районної в місті Києві державної адміністрації від 09.07.2013            № 380 “Про підготовку закладів освіти Голосіївської району до початку              2013-2014 навчального року”.</w:t>
      </w:r>
      <w:r>
        <w:rPr>
          <w:sz w:val="28"/>
          <w:szCs w:val="28"/>
        </w:rPr>
        <w:t xml:space="preserve"> </w:t>
      </w:r>
    </w:p>
    <w:p>
      <w:pPr>
        <w:pStyle w:val="Normal"/>
        <w:ind w:firstLine="720"/>
        <w:jc w:val="both"/>
        <w:rPr/>
      </w:pPr>
      <w:r>
        <w:rPr>
          <w:sz w:val="28"/>
          <w:szCs w:val="28"/>
        </w:rPr>
        <w:t xml:space="preserve">У пункті 6 обґрунтування указано, що </w:t>
      </w:r>
      <w:r>
        <w:rPr>
          <w:color w:val="000000"/>
          <w:sz w:val="28"/>
          <w:szCs w:val="28"/>
        </w:rPr>
        <w:t>відповідно до розпорядження КМДА від 29.12.2012 № 2369 “Про відновлення роботи дошкільних навчальних закладів комунальної власності територіальної громади міста Києва” та договору підряду з ПАТ “Холдингова компанія “Київміськбуд” від 07.06.2013 року № 32 з червня поточного року проводиться капітальний ремонт ДНЗ                  № 285 за адресою: 03187, м. Київ, проспект Глушкова, 41-Б (додаткові об’єми робіт). Зазначений садочок знаходиться в житловому мікрорайоні                  “Теремки – 1” та є важливим соціальним об’єктом в зв’язку зі значною кількістю дітей в цьому мікрорайоні. Після проведення капітального ремонту додатковими місцями буде забезпечено 56 дітей, які стоять на черзі.</w:t>
      </w:r>
    </w:p>
    <w:p>
      <w:pPr>
        <w:pStyle w:val="Normal"/>
        <w:ind w:firstLine="720"/>
        <w:jc w:val="both"/>
        <w:rPr/>
      </w:pPr>
      <w:r>
        <w:rPr>
          <w:color w:val="000000"/>
          <w:sz w:val="28"/>
          <w:szCs w:val="28"/>
        </w:rPr>
        <w:t xml:space="preserve">В ході виконання робіт на цьому об’єкті, виникла необхідність закупівлі додаткових робіт з капітального ремонту дитячого навчального закладу № 285 з причин змін та внесення коригувань до проектно-кошторисної документації. Внаслідок цього виникли додаткові обсяги робіт, які технологічно повинні були бути виконані на попередніх етапах будівництва і в рамках попереднього договору, зважаючи на неможливість </w:t>
      </w:r>
      <w:r>
        <w:rPr>
          <w:sz w:val="28"/>
          <w:szCs w:val="28"/>
        </w:rPr>
        <w:t>порушення безперервності процесу виконання робіт по даному об'єкту.</w:t>
      </w:r>
      <w:r>
        <w:rPr>
          <w:color w:val="000000"/>
          <w:sz w:val="28"/>
          <w:szCs w:val="28"/>
        </w:rPr>
        <w:t xml:space="preserve"> Таким чином, залишилися не виконаними окремі обсяги робіт, які необхідні для остаточного вводу об’єкту до експлуатації.</w:t>
      </w:r>
    </w:p>
    <w:p>
      <w:pPr>
        <w:pStyle w:val="Normal"/>
        <w:ind w:firstLine="720"/>
        <w:jc w:val="both"/>
        <w:rPr/>
      </w:pPr>
      <w:r>
        <w:rPr>
          <w:color w:val="000000"/>
          <w:sz w:val="28"/>
          <w:szCs w:val="28"/>
        </w:rPr>
        <w:t xml:space="preserve">Попередній виконавець робіт, з яким було укладено договір підряду, відмовився від виконання додаткових робіт. </w:t>
      </w:r>
    </w:p>
    <w:p>
      <w:pPr>
        <w:pStyle w:val="Normal"/>
        <w:ind w:right="-185" w:firstLine="567"/>
        <w:jc w:val="both"/>
        <w:rPr>
          <w:color w:val="000000"/>
          <w:sz w:val="28"/>
          <w:szCs w:val="28"/>
        </w:rPr>
      </w:pPr>
      <w:r>
        <w:rPr>
          <w:color w:val="000000"/>
          <w:sz w:val="28"/>
          <w:szCs w:val="28"/>
        </w:rPr>
        <w:t>Слід зазначити, ПАТ “Холдингова компанія “Київміськбуд” у своєму листі, адресованому Управлінню освіти Голосіївської районної в м. Києві державної адміністрації повідомило, що згідно з договором підряду, укладеним у 2013 році  за результатами проведених конкурсних торгів роботи по об’єкту “Капітальний ремонт ДНЗ № 285” виконує підрядна організація – публічне акціонерне товариство “Холдингова компанія “Київміськбуд”. При цьому, основні обсяги робіт виконував субпідрядник – товариство з обмеженою відповідальністю “Білтек” (відповідно до договору на виконання субпідрядних робіт від 08.06.2013 № 152/КБ, укладеного між ПАТ “Холдингова компанія “Київміськбуд” та              ТОВ “Білтек”). У зв’язку з чим ПАТ “Холдингова компанія “Київміськбуд” запропонувало Управлінню освіти Голосіївської районної в м. Києві державної адміністрації звернутися до ТОВ “Білтек”, яке володіє необхідним досвідом, технічними та людськими ресурсами, для проведення переговорів щодо виконання додаткових будівельних робіт по вищезазначеному об’єкту.</w:t>
      </w:r>
    </w:p>
    <w:p>
      <w:pPr>
        <w:pStyle w:val="Normal"/>
        <w:ind w:right="-185" w:firstLine="567"/>
        <w:jc w:val="both"/>
        <w:rPr>
          <w:sz w:val="28"/>
          <w:szCs w:val="28"/>
        </w:rPr>
      </w:pPr>
      <w:r>
        <w:rPr>
          <w:sz w:val="28"/>
          <w:szCs w:val="28"/>
        </w:rPr>
        <w:t>Кошторисну частину проектної документації “</w:t>
      </w:r>
      <w:r>
        <w:rPr>
          <w:color w:val="121212"/>
          <w:sz w:val="28"/>
          <w:szCs w:val="28"/>
          <w:shd w:fill="FAFAFA" w:val="clear"/>
        </w:rPr>
        <w:t>Капітальний ремонт ДНЗ             № 285 на проспекті Академіка Глушкова, 41-Б в Голосіївському районі м. Києва</w:t>
      </w:r>
      <w:r>
        <w:rPr>
          <w:sz w:val="28"/>
          <w:szCs w:val="28"/>
        </w:rPr>
        <w:t>” Замовником надано на розгляд до державного підприємства “Укрдержбудекспертиза”, за результатами розгляду якої було отримано позитивний експертний звіт щодо розгляду кошторисної частини                    проектної документації вищезазначеного робочого проекту від 17.07.2013                   № 00-0994-13/КД.</w:t>
      </w:r>
    </w:p>
    <w:p>
      <w:pPr>
        <w:pStyle w:val="Normal"/>
        <w:ind w:right="-185" w:firstLine="567"/>
        <w:jc w:val="both"/>
        <w:rPr>
          <w:color w:val="000000"/>
        </w:rPr>
      </w:pPr>
      <w:r>
        <w:rPr>
          <w:sz w:val="28"/>
          <w:szCs w:val="28"/>
        </w:rPr>
        <w:t xml:space="preserve">Крім того, Голосіївська районна в місті Києві державна адміністрація своїм листом від 30.10.2013 № 100-9736 підтвердила існування нагальної потреби у зв’язку з виникненням особливих економічних та соціальних обставин, які унеможливлюють дотримання проведення відкритих торгів щодо закупівлі додаткових робіт з капітального ремонту ДНЗ № 285 за адресою проспект            Ак. Глушкова, 41-Б враховуючи при цьому: необхідність розпорядження КМДА від 29.12.2012 № 2369 “Про відновлення роботи дошкільних навчальних закладів комунальної власності територіальної громади міста Києва”; відмову                   </w:t>
      </w:r>
      <w:r>
        <w:rPr>
          <w:color w:val="000000"/>
          <w:sz w:val="28"/>
          <w:szCs w:val="28"/>
        </w:rPr>
        <w:t xml:space="preserve">ПАТ “Холдингова компанія “Київміськбуд” від виконання додаткових робіт, не включених у початкових кошторис, з яким було укладено договір підряду на виконання капітального ремонту ДНЗ № 285 </w:t>
      </w:r>
      <w:r>
        <w:rPr>
          <w:sz w:val="28"/>
          <w:szCs w:val="28"/>
        </w:rPr>
        <w:t>за адресою проспект Ак. Глушкова, 41-Б; неможливості порушення безперервності процесу виконання робіт по даному об’єкту; соціальне напруження, що виникне внаслідок несвоєчасного введення об’єкту в експлуатацію; особливості фінансування зазначених робіт (кошти передбачені в кошторисі видатків галузі на поточний рік в повному обсязі і не можуть бути перенесені на наступний фінансовий рік).</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w:t>
      </w:r>
      <w:r>
        <w:rPr>
          <w:color w:val="121212"/>
          <w:sz w:val="28"/>
          <w:szCs w:val="28"/>
          <w:shd w:fill="FAFAFA" w:val="clear"/>
        </w:rPr>
        <w:t>робіт з капітального ремонту ДНЗ № 285 за адресою: 03187, м. Київ, проспект Глушкова, 41-Б (додаткові об'єми робіт)</w:t>
      </w:r>
      <w:r>
        <w:rPr>
          <w:sz w:val="28"/>
          <w:szCs w:val="28"/>
        </w:rPr>
        <w:t xml:space="preserve"> у зв'язку з виникненням особливих економічних чи соціальних обставин, які унеможливлюють дотримання замовником строків для проведення процедури конкурсних торгів.</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Л. В. Дудник</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
    <w:altName w:val="Courier Ne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suppressAutoHyphens w:val="true"/>
    </w:pPr>
    <w:rPr>
      <w:rFonts w:ascii="Petersburg;Courier New" w:hAnsi="Petersburg;Courier New" w:cs="Lohit Hindi;MS Mincho"/>
      <w:sz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55:00Z</dcterms:created>
  <dc:creator>User</dc:creator>
  <dc:description/>
  <cp:keywords/>
  <dc:language>en-US</dc:language>
  <cp:lastModifiedBy>ЛЕУН Катерина Юріївна</cp:lastModifiedBy>
  <cp:lastPrinted>2013-10-04T14:59:00Z</cp:lastPrinted>
  <dcterms:modified xsi:type="dcterms:W3CDTF">2014-06-25T08:55:00Z</dcterms:modified>
  <cp:revision>2</cp:revision>
  <dc:subject/>
  <dc:title>З Р А З О К</dc:title>
</cp:coreProperties>
</file>