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05.2012   № 3303-04/19653-12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  <w:r>
        <w:rPr>
          <w:b/>
          <w:color w:val="121212"/>
          <w:sz w:val="26"/>
          <w:szCs w:val="26"/>
        </w:rPr>
        <w:t xml:space="preserve">Національний антидопінговий центр 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</w:t>
      </w:r>
      <w:r>
        <w:rPr>
          <w:i/>
          <w:color w:val="121212"/>
        </w:rPr>
        <w:t>вул. Танкова, 8, м. Київ, 041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опія:</w:t>
      </w:r>
      <w:r>
        <w:rPr>
          <w:b/>
          <w:sz w:val="26"/>
          <w:szCs w:val="26"/>
        </w:rPr>
        <w:t xml:space="preserve"> Державна казначейська служба України</w:t>
      </w:r>
    </w:p>
    <w:p>
      <w:pPr>
        <w:pStyle w:val="Normal"/>
        <w:jc w:val="center"/>
        <w:rPr>
          <w:i/>
          <w:i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i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 за власною ініціативо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“Про здійснення державних закупівель” (зі змінами)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узлів та приладдя до контрольно-вимірювальної апаратури (витратні матеріали, запчастини та стандарти для калібрування хромато-мас-спектрометрів – </w:t>
        <w:br/>
        <w:t xml:space="preserve">123 найменування) </w:t>
      </w:r>
      <w:r>
        <w:rPr>
          <w:i/>
          <w:sz w:val="26"/>
          <w:szCs w:val="26"/>
        </w:rPr>
        <w:t xml:space="preserve">(оголошення № 193050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від 14.05.2012 </w:t>
      </w:r>
      <w:r>
        <w:rPr>
          <w:i/>
          <w:sz w:val="26"/>
          <w:szCs w:val="26"/>
        </w:rPr>
        <w:t>№ 58 (660))</w:t>
      </w:r>
      <w:r>
        <w:rPr>
          <w:sz w:val="26"/>
          <w:szCs w:val="26"/>
        </w:rPr>
        <w:t>, проведеної Національним антидопінговим центром (далі – Замовник) за процедурою “закупівля в одного учасника” у приватного підприємства “Науково-виробниче об’єднання “Нікомед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</w:t>
        <w:br/>
        <w:t xml:space="preserve">(лист-повідомлення від 16.05.2012 № 3303-05/18283-07, лист Замовника від 24.05.2012 </w:t>
        <w:br/>
        <w:t>№ 49, зареєстрований у Мінекономрозвитку 24.05.2012 за № 12/64186-1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16.05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</w:t>
        <w:br/>
        <w:t>від 27.04.2012 № 05 Замовником прийнято рішення, про застосування процедури закупівлі в одного учасника вузлів та приладдя до контрольно-вимірювальної апаратури (витратні матеріали, запчастини та стандарти для калібрування хромато-мас-спектрометрів – 123 найменування) на підставі пункту 3 частини другої статті 39 Закону, а саме: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ункту 6 обґрунтування процедури закупівлі в одного учасника, 7 у зв’язку з недостатнім фінансуванням НОДЦ протягом 1-го кварталу 2012 року, тестування на допінг спортсменів найвищого рівня проводиться в обмеженій кількості, а тестування юніорів взагалі не проводиться. Проведення процедури закупівлі шляхом організації відкритих торгів займе принаймні два місяці, а, враховуючи, що вижання допінгу, особливо-молодими спортсменами – небезпечне соціальне явище, а неповний допінг-контроль спортсменів міжнародного рівня призводить до позитивних допінг проб українських атлетів на міжнародних змаганнях, що значно погіршує імідж України на світовій арен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в листі Державної служби молоді та спорту України від 26.04.2012 </w:t>
        <w:br/>
        <w:t xml:space="preserve">№ 5.1/2705 вказано, що забезпечення та проведення допінг-контролю на належному рівні та посилення боротьби з вживанням допінгових препаратів в Україні, особливо на передодні ХХХ літніх Олімпійських та </w:t>
      </w:r>
      <w:r>
        <w:rPr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 літніх Паралімпійських ігор, є вкрай вадливим, у зв’язку з чим Державна служба молоді та спорту України підтверджує виникнення термінової необхідності в закупівлі витратних матеріалів, запчастин та стандартів для калібрування хромато-мас-спектрометрі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аналізу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3 частини другої статті 39 Закон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3.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 О. С. Влас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59" w:right="567" w:gutter="0" w:header="709" w:top="1077" w:footer="454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 т. 286-74-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28:00Z</dcterms:created>
  <dc:creator>User</dc:creator>
  <dc:description/>
  <cp:keywords/>
  <dc:language>en-US</dc:language>
  <cp:lastModifiedBy>User</cp:lastModifiedBy>
  <cp:lastPrinted>2012-05-10T10:45:00Z</cp:lastPrinted>
  <dcterms:modified xsi:type="dcterms:W3CDTF">2012-05-31T09:11:00Z</dcterms:modified>
  <cp:revision>15</cp:revision>
  <dc:subject/>
  <dc:title>З Р А З О К</dc:title>
</cp:coreProperties>
</file>