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29.10.2013 № 3303-05/37566-06</w:t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558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Департамент Державтоінспекції МВС України</w:t>
            </w:r>
            <w:r>
              <w:rPr>
                <w:rFonts w:cs="Times New Roman" w:ascii="Times New Roman" w:hAnsi="Times New Roman"/>
                <w:b/>
                <w:i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 Лук’янівська, 62, м. Київ, 04071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olor w:val="000000"/>
          <w:sz w:val="26"/>
          <w:szCs w:val="26"/>
        </w:rPr>
        <w:t>ВИСНОВОК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lineRule="exact" w:line="320" w:before="0" w:after="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Міністерством         економічного      розвитку      і      торгівлі         України (далі – Мінекономрозвитку) відповідно до пунктів 3, 3</w:t>
      </w:r>
      <w:r>
        <w:rPr>
          <w:rFonts w:cs="Times New Roman" w:ascii="Times New Roman" w:hAnsi="Times New Roman"/>
          <w:szCs w:val="26"/>
          <w:vertAlign w:val="superscript"/>
        </w:rPr>
        <w:t>1</w:t>
      </w:r>
      <w:r>
        <w:rPr>
          <w:rFonts w:cs="Times New Roman" w:ascii="Times New Roman" w:hAnsi="Times New Roman"/>
          <w:szCs w:val="26"/>
        </w:rPr>
        <w:t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технічної допомоги у сфері інформаційних технологій (послуги технічної допомоги з програмного забезпечення "Національна автоматизована інформаційна система Департаменту Державної автомобільної інспекції" (НАІС ДДАІ)) (оголошення № 173986 в інформаційному бюлетені “Вісник державних закупівель” № 74/1 (817/1) від 19.09.2013), яку проводить Департамент Державтоінспекції МВС України (далі – Замовник) за процедурою “закупівля в одного учасника” у товариства з обмеженою відповідальністю "Д.І.О.-Трейдер Інтернаціонал" (далі – ТОВ "Д.І.О.-Трейдер Інтернаціонал"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4.10.2013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Мінекономрозвитку від 14.10.2013 № 3303-05/35762-06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  Результати здійснення моніторингу: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Рішення   про   застосування   процедури   закупівлі   в   одного учасника щодо послуг щодо технічної допомоги у сфері інформаційних технологій (послуги технічної допомоги з програмного забезпечення "Національна автоматизована інформаційна система Департаменту Державної автомобільної інспекції" (НАІС ДДАІ)) оформлено протоколом засідання комітету з конкурсних торгів Замовника від 23.09.2013 № 12.</w:t>
      </w:r>
    </w:p>
    <w:p>
      <w:pPr>
        <w:pStyle w:val="Style14"/>
        <w:spacing w:lineRule="exact" w:line="32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пункті 5 обґрунтування застосування процедури в одного учасника            (далі – обґрунтування) вказано, що умовою застосування процедури закупівлі в одного учасника є пункт 1 частини другої статті 39 Закону, а саме: закупівля творів мистецтва або закупівлі, пов'язаної із захистом прав інтелектуальної власності, або укладення договору про закупівлю з переможцем архітектурного чи мистецького конкурсу, або закупівлі послуг з виконання науково-дослідних, науково-технічних та дослідно-конструкторських робіт, що пройшли конкурсний відбір у встановленому Кабінетом Міністрів України порядк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У пункті 7 обґрунтування, зазначено, що документами, які підтверджують наявність умови застосування  процедури закупівлі в одного учасника, зокрема є рішення Державної служби інтелектуальної власності України про реєстрацію договору, який стосується права автора на твір від 08.10.2012 за № 2002, договір від 26.10.2011 №  1001030/3 (з додатковими угодами) з ТОВ «Д.І.О.-Трейдер Інтернаціонал» про створення НАІС ДДАІ на замовлення Департаменту ДАІ МВС України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 пункті 6 обґрунтування вказано, що причинами та обставинами, якими керувався замовник під час обрання процедури закупівлі в одного учасника стало те, що</w:t>
      </w:r>
      <w:r>
        <w:rPr>
          <w:rStyle w:val="Bodytext92"/>
          <w:sz w:val="26"/>
          <w:szCs w:val="26"/>
        </w:rPr>
        <w:t xml:space="preserve"> Департаментом ДАІ МВС України запроваджено у своїй діяльності Національну автоматизовану інформаційну систему Департаменту Державної автомобільної інспекції (далі – НАІС ДДАІ). Вказана система дозволяє уніфікувати програмне забезпечення, що використовується в підрозділах ДАІ МВС України. Система побудована за принципом формування єдиної загальнодержавної бази даних, що забезпечує можливість централізованого обліку з питань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державної реєстрації, перереєстрації та обліку  транспортних засобів, оформлення і видачі реєстраційних документів, номерних знаків на них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ня обов'язкового технічного контролю транспортних засобів 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дачі посвідчень водія та допуску громадян до керування транспортними засобами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ймання іспитів для отримання права керування транспортними засобами 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іку адміністративних правопорушень в сфері безпеки дорожнього руху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дачі та обліку дозволів на встановлення та використання спеціальних світлових і звукових сигнальних пристроїв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іку викрадених та розшукуваних транспортних засобів, викрадених та розшукуваних документів, номерних знаків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іку транспортних засобів, що зберігаються на штраф майданчиках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іку спеціальної продукції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709"/>
        <w:jc w:val="both"/>
        <w:rPr>
          <w:rStyle w:val="Bodytext92"/>
          <w:sz w:val="26"/>
          <w:szCs w:val="26"/>
        </w:rPr>
      </w:pPr>
      <w:r>
        <w:rPr>
          <w:rStyle w:val="Bodytext92"/>
          <w:sz w:val="26"/>
          <w:szCs w:val="26"/>
        </w:rPr>
        <w:t>Виключні майнові права на комп’ютерну програму «Національна автоматизована інформаційна система Департаменту Державної автомобільної інспекції» належать Департаменту ДАІ МВС України, а авторські права належать фахівцям ТОВ "Д.І.О.-Трейдер Інтернаціонал" (Рішення Державної служби інтелектуальної власності України про реєстрацію договору, який стосується права автора на твір від 08.10.2012 за №2002)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709"/>
        <w:jc w:val="both"/>
        <w:rPr/>
      </w:pPr>
      <w:r>
        <w:rPr>
          <w:rStyle w:val="Bodytext92"/>
          <w:sz w:val="26"/>
          <w:szCs w:val="26"/>
        </w:rPr>
        <w:t>Аналогічних НАІС ДДАІ за масштабом програмних забезпечень в Україні не існує. Технологія, використана розробниками  для створення єдиної державної бази даних, дозволяє вводити та отримувати актуальну інформацію в режимі реального часу в незалежності від географії запиту чи створення даних. Саме це підвищило оперативність реагування органів ДАІ на підконтрольні об'єкти та процеси. Нагальною потребою є необхідність  подальшого налагодження інтеграції НАІС ДДАІ з системами та базами інших відомств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709"/>
        <w:jc w:val="both"/>
        <w:rPr/>
      </w:pPr>
      <w:r>
        <w:rPr>
          <w:rStyle w:val="Bodytext92"/>
          <w:sz w:val="26"/>
          <w:szCs w:val="26"/>
        </w:rPr>
        <w:t>Впровадження НАІС ДДАІ в Департаменті ДАІ та в регіональних підрозділах Державтоінспекції МВС України відбувалось за допомогою безпосереднього (виїзду для навчання, консультацій, налаштувань програмного забезпечення) контакту фахівців ТОВ «Д.І.О.-Трейдер Інтернаціонал» з співробітниками регіональних підрозділів ДАІ. Саме ці фахівці  ТОВ «Д.І.О.-Трейдер Інтернаціонал» зараз надають віддалену підтримку за допомогою створеного спеціально з цією метою CallCentre, що сприяє якісному наданню послуг підтримки НАІС ДДАІ в регіонах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709"/>
        <w:jc w:val="both"/>
        <w:rPr/>
      </w:pPr>
      <w:r>
        <w:rPr>
          <w:rStyle w:val="Bodytext92"/>
          <w:sz w:val="26"/>
          <w:szCs w:val="26"/>
        </w:rPr>
        <w:t xml:space="preserve">Програмне забезпечення  НАІС ДДАІ було створено  у 2011 році на підставі договору від 26.10.2011 № 1001030/3 на закупівлю Послуг з розроблення пакетних програмних засобів – код ДК 016-97  72.20.2 (послуги зі створення та впровадження Національної автоматизованої інформаційної системи Департаменту Державної автомобільної інспекції), укладеного в результаті перемоги за процедурою двоступеневих торгів.   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709"/>
        <w:jc w:val="both"/>
        <w:rPr/>
      </w:pPr>
      <w:r>
        <w:rPr>
          <w:rStyle w:val="Bodytext92"/>
          <w:sz w:val="26"/>
          <w:szCs w:val="26"/>
        </w:rPr>
        <w:t>Вперше впроваджено у підрозділах Державтоінспекції  та в Департаменті ДАІ МВС України у травні 2013 року. Супроводження зазначеного програмного забезпечення здійснювалось у відповідності до п.2.6. договору від 26.10.2011 № 1001030/3 (з додатковими угодами) про створення НАІС ДДАІ на замовлення Департаменту ДАІ МВС України, а саме: "п. 2.6. Виконавець забезпечує гарантійну підтримку програмного забезпечення НАІС ДДАІ Замовника протягом 3 місяців від дати впровадження, а за умови підписання договору на подальшу технічну підтримку – протягом дії договору."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709"/>
        <w:jc w:val="both"/>
        <w:rPr/>
      </w:pPr>
      <w:r>
        <w:rPr>
          <w:rStyle w:val="Bodytext92"/>
          <w:sz w:val="26"/>
          <w:szCs w:val="26"/>
        </w:rPr>
        <w:t xml:space="preserve">Підтримання функціонуючої системи у працездатному стані важливе, у тому числі, для забезпечення якісного обслуговування громадян України, та з метою приведення системи у відповідність до змін в діючому законодавстві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Враховуючи викладене, оскільки функціонування системи базується на програмному продукті, авторські права на який належать фахівцям ТОВ «Д.І.О.-Трейдер Інтернаціонал», зважаючи на відсутність аналогів такого програмного забезпечення, багаторівневість та  архітектурну складність системи, необхідність  подальшого налагодження інтеграції НАІС ДДАІ з іншими системами і базами даних, то, як вважає Замовник, доцільно доручити ТОВ «Д.І.О.-Трейдер Інтернаціонал» надання послуг щодо технічної допомоги у сфері інформаційних технологій (Послуги щодо технічної допомоги з програмного забезпечення НАІС ДДАІ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Зазначені у пункті 6 обґрунтування причини та обставини, якими керувався замовник під час обрання процедури закупівлі в одного учасника, підтверджуються змістом документів вказаних у пункті 7 обґрунтув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раховуючи вищевикладене, у Замовника мають місце передумови для прийняття рішення про застосування процедури закупівлі в одного учасника </w:t>
      </w:r>
      <w:r>
        <w:rPr>
          <w:sz w:val="26"/>
          <w:szCs w:val="26"/>
        </w:rPr>
        <w:t>послуг щодо технічної допомоги у сфері інформаційних технологій (послуги технічної допомоги з програмного забезпечення НАІС ДДАІ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підстав, передбачених пунктом 1 частини другої статті 39 Закон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                  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Bodytext92">
    <w:name w:val="Body text (9)2"/>
    <w:qFormat/>
    <w:rPr>
      <w:rFonts w:ascii="Times New Roman" w:hAnsi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32:00Z</dcterms:created>
  <dc:creator>User</dc:creator>
  <dc:description/>
  <cp:keywords/>
  <dc:language>en-US</dc:language>
  <cp:lastModifiedBy>ЛЕУН Катерина Юріївна</cp:lastModifiedBy>
  <cp:lastPrinted>2012-11-28T17:55:00Z</cp:lastPrinted>
  <dcterms:modified xsi:type="dcterms:W3CDTF">2014-07-14T11:32:00Z</dcterms:modified>
  <cp:revision>2</cp:revision>
  <dc:subject/>
  <dc:title/>
</cp:coreProperties>
</file>