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1520-07 від 08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trHeight w:val="641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служба гірничого нагляду та промислової безпеки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 Київ, вул. Еспланадна, 8/10, 01601.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Державної служби гірничого нагляду та промислової безпеки України (далі – Замовник) від 01.06.2012 № 4537/0/10-12/6/12 (зареєстровано в Мінекономрозвитку за № 07/68431-12 від 07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       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в одного учасника:  центру комплексної безпеки підприємств вугільної промисловості</w:t>
      </w:r>
      <w:r>
        <w:rPr>
          <w:i/>
          <w:sz w:val="26"/>
          <w:szCs w:val="26"/>
        </w:rPr>
        <w:t xml:space="preserve"> (оголошення № 216454 в інформаційному бюлетені «Вісник державних закупівель» № </w:t>
      </w:r>
      <w:r>
        <w:rPr>
          <w:color w:val="121212"/>
          <w:sz w:val="26"/>
          <w:szCs w:val="26"/>
        </w:rPr>
        <w:t>64/4 (664/4) від 29.05.2011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их закупівель та державного замовлення                                        О. С. Вла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6-08T09:49:00Z</cp:lastPrinted>
  <dcterms:modified xsi:type="dcterms:W3CDTF">2012-06-08T13:30:00Z</dcterms:modified>
  <cp:revision>29</cp:revision>
  <dc:subject/>
  <dc:title>З Р А З О К</dc:title>
</cp:coreProperties>
</file>