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3687-12 від 11.12.20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е публічне акціонерне товариство «Національна акціонерна компанія «Украгролізинг»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Мечникова, 16-А, м. Київ, 0160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numPr>
          <w:ilvl w:val="0"/>
          <w:numId w:val="0"/>
        </w:numPr>
        <w:spacing w:lineRule="atLeast" w:line="240"/>
        <w:ind w:left="55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тракторів сільськогосподарських, інших (Трактор МТЗ-82.1.26; Трактор КИЙ-14102; Трактор Беларус-892) (оголошення № 192794 в інформаційному бюлетені «Вісник державних закупівель» від 01.11.2013 № 86/3 (829/3))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товариства з обмеженою відповідальністю «Укравтозапчасти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1.11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1.11.2013 № 3303-06/39365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тракторів сільськогосподарських, інших (Трактор МТЗ-82.1.26; Трактор КИЙ-14102; Трактор Беларус-892) оформлено протоколом засідання комітету з конкурсних торгів Замовника від 31.10.2013 № 2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гідно 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№ 723/97-ВР, закон України «Про захист прав покупців сільськогосподарських машин», ст. 4, 5, 6  від 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для 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Наказу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тракторів сільськогосподарських, інших (Трактор МТЗ-82.1.26; Трактор КИЙ-14102; Трактор Беларус-892) виробництва товариства з обмеженою відповідальністю «Укравтозапчастина» включені 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дночас зазначений наказ не обумовлює відсутності конкуренції на ринку обладнання для тракторів сільськогосподарських, інших (Трактор МТЗ-82.1.26; Трактор КИЙ-14102; Трактор Беларус-892) виробництва товариства з обмеженою відповідальністю «Укравтозапчастина».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C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i w:val="false"/>
            <w:iCs w:val="false"/>
          </w:rPr>
          <w:t>парламентом</w:t>
        </w:r>
      </w:hyperlink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вимог абзацу дванадцятого частини першої статті 39 Закону, обґрунтування повинно містити зокрема посилання на експертні, нормативні, технічні та інші документи,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2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аховуючи зазначене, виконання зобов’язань за договором закупівлі тракторів сільськогосподарських, інших (Трактор МТЗ-82.1.26; Трактор КИЙ-14102; Трактор Беларус-892)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розвитк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3-28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37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6-02T13:37:00Z</dcterms:modified>
  <cp:revision>2</cp:revision>
  <dc:subject/>
  <dc:title>З Р А З О К</dc:title>
</cp:coreProperties>
</file>