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18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12.2012  № 3303-04/47437-08</w:t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2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94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іння капітального будівництв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Чернівецької обласної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ржавної адміністрації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  <w:t>вул. Червоноармійська, 194-А, м. Чернівці, 58013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астіонна, 6, м. Київ, 01601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будівництва другої черги гімназії в смт. Красноїльськ Сторожинецького району (оголошення № 319739 </w:t>
        <w:br/>
        <w:t xml:space="preserve">в інформаційному бюлетені “Вісник державних закупівель” від 12.11.2012 </w:t>
        <w:br/>
        <w:t>№ 127/1 (729/1)), проведеної Управління капітального будівництва Чернівецької обласної державної адміністрації (далі – Замовник) за процедурою “закупівля в одного учасника” у сільськогосподарського кооперативу “Колос” (далі – СГК “Колос”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3.11.2012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3.11.2012 № 3303-04/44356-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будівництва другої черги гімназії в смт. Красноїльськ Сторожинецького району оформлено протоколом засідання комітету з конкурсних торгів Замовника </w:t>
        <w:br/>
        <w:t>від 09.11.2012 № 65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розпорядження Чернівецької обласної державної адміністрації від 17.07.2012 № 453-р «Про внесення змін до Переліку 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Чернівецькій області, затвердженого розпорядженням облдержадміністрації від 04.05.2012 № 292-р», експертний звіт філії ДП «Укрдержбудекспертиза» у Чернівецькій               області від 08.11.2012; зведений кошторисний розрахунок вартості будівництва; лист товариства з обмеженою відповідальністю «Проектно-вишукувальний інститут «Чернівціагропроект» від 12.11.2012 № 93 (далі – ТОВ «Чернівціагропроект»); витяг з пояснюючої записки робочого проекту; договірна ціна з локальними кошторис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розпорядження Чернівецької обласної державної адміністрації від 17.07.2012 № 453-р у об’єкт «Гімназія в смт. Красноїльськ Сторожинецького району – будівництво (ІІ черга)» додано до Переліку 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Чернівецькій обла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6 обґрунтування у 2008 році Замовником проведено відкриті торги по зазначеному об’єкту та укладено договір з переможцем процедури закупівлі СГК “Колос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м з тим відповідно до листа ТОВ «Чернівціагропроект» </w:t>
        <w:br/>
        <w:t>від 12.11.2012 № 93, яким розроблено робочий проект на будівництво другої черги гімназії в смт. Красноїльськ Сторожинецького району Чернівецької області, в процесі коригування робочого проекту включено ряд додаткових робіт, які не були включені в початковий проект, але необхідні для завершення будівництва, що виникли під час будівництва об’єкта, проведення авторського нагляду, а також у зв’язку з введення нових нормативних актів з проектування та будівництва, застосуванням нових сучасних матеріалів, приладів і обладнання, внесення змін в окремі конструкції будівлі, зовнішні мережі, технологію виконання оздоблювальних робіт, а саме: зміни в конструкції покрівлі; зміни у вентиляційну систему; внутрішні оздоблювальні роботи та покриття підлог; заміна дерев’яних віконних блоків на металопластикові; зовнішні мережі енергетичного господарства (установлення 2-х КТП, мереж живлення та електроосвітлення); влаштування пожрезервуару на 1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влаштування водонапірної башти ємн. 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влаштування свердловини; влаштування комплексу «Теплон» для опалення; влаштування очисних споруд; зміни в благоустрій території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викладене, у Замовника мали місце передумови для прийняття рішення про застосування процедури закупівлі в одного учасника у зв’язку з необхідністю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8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   т. 286-74-9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5:10:00Z</dcterms:created>
  <dc:creator>User</dc:creator>
  <dc:description/>
  <cp:keywords/>
  <dc:language>en-US</dc:language>
  <cp:lastModifiedBy>User</cp:lastModifiedBy>
  <cp:lastPrinted>2012-11-01T18:26:00Z</cp:lastPrinted>
  <dcterms:modified xsi:type="dcterms:W3CDTF">2012-12-19T15:38:00Z</dcterms:modified>
  <cp:revision>3</cp:revision>
  <dc:subject/>
  <dc:title>З Р А З О К</dc:title>
</cp:coreProperties>
</file>