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0238-12 від 09.08.2012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45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sz w:val="26"/>
                <w:szCs w:val="26"/>
              </w:rPr>
              <w:t>ПАТ «ДАТ «Чорноморнафтогаз»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   </w:t>
            </w:r>
            <w:r>
              <w:rPr>
                <w:i/>
                <w:sz w:val="18"/>
                <w:szCs w:val="18"/>
              </w:rPr>
              <w:t>просп. Кірова/пров.</w:t>
            </w:r>
            <w:r>
              <w:rPr>
                <w:i/>
                <w:sz w:val="18"/>
                <w:szCs w:val="18"/>
                <w:lang w:val="en-US"/>
              </w:rPr>
              <w:t> </w:t>
            </w:r>
            <w:r>
              <w:rPr>
                <w:i/>
                <w:sz w:val="18"/>
                <w:szCs w:val="18"/>
              </w:rPr>
              <w:t>Совнаркомовський, 52/1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ru-RU"/>
              </w:rPr>
              <w:t xml:space="preserve">                                                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.Сімферополь, АР Крим, 95000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 xml:space="preserve">                                     </w:t>
      </w:r>
      <w:r>
        <w:rPr>
          <w:i/>
          <w:sz w:val="18"/>
          <w:szCs w:val="18"/>
        </w:rPr>
        <w:t>вул. Бастіонна, 6, м. Київ, 01601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одуктів нафтоперероблення рідких (3 лоти)          (</w:t>
      </w:r>
      <w:r>
        <w:rPr>
          <w:i/>
          <w:sz w:val="26"/>
          <w:szCs w:val="26"/>
        </w:rPr>
        <w:t>оголошення № 156996 в інформаційному бюлетені «Вісник державних закупівель» від 09.04.2012 № 43 (645)</w:t>
      </w:r>
      <w:r>
        <w:rPr>
          <w:sz w:val="26"/>
          <w:szCs w:val="26"/>
        </w:rPr>
        <w:t>), проведеної ПАТ «ДАТ «Чорноморнафтогаз» (далі – Замовник) за процедурою «відкриті торги»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                           (лист-повідомлення Мінекономрозвитку від 20.07.2012 № 3303-05/27719-12)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0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2012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ом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відкритих торгів та затвердження документації конкурсних торгів на закупівлю продуктів нафтоперероблення рідких (3 лоти)            (далі – документація конкурсних торгів) оформлено протоколом засідання комітету з конкурсних торгів Замовника від 29.03.2012 № 419-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09.04.2012 № 43 (645)                  (оголошення № 15699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астиною першою статті 10 Закону передбачено, замовник для оприлюднення на веб-порталі Уповноваженого органу (що здійснюється безоплатно) надає таку інформацію про закупівлю, зокрема як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реєстром отриманих пропозицій конкурсних торгів та протоколу розкриття пропозицій конкурсних торгів від 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05.2012 № </w:t>
      </w:r>
      <w:r>
        <w:rPr>
          <w:sz w:val="26"/>
          <w:szCs w:val="26"/>
          <w:lang w:val="ru-RU"/>
        </w:rPr>
        <w:t>170-т</w:t>
      </w:r>
      <w:r>
        <w:rPr>
          <w:sz w:val="26"/>
          <w:szCs w:val="26"/>
        </w:rPr>
        <w:t xml:space="preserve"> для участі у процедурі надано наступні пропозиції: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9"/>
        <w:gridCol w:w="43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інова пропозиція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н. в т. ч. ПД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Атан-Крим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от № 1 - 9 371 994,48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от № 2 - 9 317 994,48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от № 3 - 8 039 995,20.</w:t>
            </w:r>
          </w:p>
        </w:tc>
      </w:tr>
      <w:tr>
        <w:trPr>
          <w:trHeight w:val="24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  <w:r>
              <w:rPr>
                <w:b/>
              </w:rPr>
              <w:t xml:space="preserve"> «</w:t>
            </w:r>
            <w:r>
              <w:rPr>
                <w:sz w:val="26"/>
                <w:szCs w:val="26"/>
              </w:rPr>
              <w:t>Українська паливо – енергетична компанія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от № 1 - 10 008 000,00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Лот № 2 - 9 936 000,00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Лот № 3 - 8 640 000,00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токолі оцінки пропозицій конкурсних торгів від 06.06.2012 № 884-т вказано, що до оцінки допущено пропозиції конкурсних торгів ТОВ «Атан-Крим» та ТОВ </w:t>
      </w:r>
      <w:r>
        <w:rPr>
          <w:b/>
        </w:rPr>
        <w:t>«</w:t>
      </w:r>
      <w:r>
        <w:rPr>
          <w:sz w:val="26"/>
          <w:szCs w:val="26"/>
        </w:rPr>
        <w:t>Українська паливо – енергетична компанія», а переможцем процедури закупівлі за критерієм оцінки “ціна”, встановленому у “Переліку критеріїв та методики оцінки пропозиції конкурсних торгів із зазначенням питомої ваги критерію” Розділу V “Оцінка пропозиції конкурсних торгів та визначення переможця” документації конкурсних торгів, визначено ТОВ «Атан-Крим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чином, при розгляді та оцінці пропозицій конкурсних торгів учасників Замовником дотримано вимоги частин четвертої та п’ятої статті 28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ом третім частини другої статті 31 Закону визначено зокрема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, але не раніше ніж через 14 днів, з дати публікації у державному офіційному друкованому виданні з питань державних закупівель повідомлення про акцепт пропозиції конкурсних торгів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повідомлення про акцепт пропозиції конкурсних торгів                                   ТОВ «Атан-Крим» Замовником, опубліковано в інформаційному бюлетені «Вісник державних закупівель» від 08.06.2012 № 69 (671)) (оголошення № 223465), а відповідні договори укладено від 06.07.20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 частині першій та друг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вказане, Замовником при проведенні процедури закупівлі дотримано вимог щодо строків публікації інформації про закупівлю, визначених статтею 10 та абзацом третім частини другої статті 31 Закону відповід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аким чином, Замовником визначено переможця цих торгів з числа учасників, пропозиції яких не було відхилено згідно з Законом, на основі критеріїв і методики оцінки, зазначених у документації конкурсних торгів, тобто обрано найбільш економічно вигідну з них пропозиці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копій матеріалів, наданих Замовником, Мінекономрозвитку вважає, що Замовником проведено процедуру закупівлі у відповідності до вимог законодавства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унктом </w:t>
      </w:r>
      <w:r>
        <w:rPr>
          <w:sz w:val="26"/>
          <w:szCs w:val="26"/>
        </w:rPr>
        <w:t>3.1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оргівлі України   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    </w:t>
      </w:r>
      <w:r>
        <w:rPr>
          <w:b/>
          <w:sz w:val="26"/>
          <w:szCs w:val="26"/>
        </w:rPr>
        <w:t xml:space="preserve">   О. С. Власов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олков С. С.</w:t>
      </w:r>
    </w:p>
    <w:p>
      <w:pPr>
        <w:pStyle w:val="Normal"/>
        <w:rPr/>
      </w:pPr>
      <w:r>
        <w:rPr>
          <w:i/>
          <w:sz w:val="18"/>
          <w:szCs w:val="18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ascii="Georgia" w:hAnsi="Georgia" w:cs="Georgia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13:00Z</dcterms:created>
  <dc:creator>User</dc:creator>
  <dc:description/>
  <cp:keywords/>
  <dc:language>en-US</dc:language>
  <cp:lastModifiedBy>User</cp:lastModifiedBy>
  <cp:lastPrinted>2012-08-07T16:46:00Z</cp:lastPrinted>
  <dcterms:modified xsi:type="dcterms:W3CDTF">2012-08-10T07:16:00Z</dcterms:modified>
  <cp:revision>8</cp:revision>
  <dc:subject/>
  <dc:title>Державна служба гірничого нагляду та промислової безпеки України</dc:title>
</cp:coreProperties>
</file>